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WAREHOUS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Explain about the method of “Joint application development” approach which is adopted for the delivery of data warehous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Explain the typical process flow within a data warehouse along with extract and load proces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a.</w:t>
        <w:tab/>
        <w:t>Explain the concept of horizontal partitioning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the query redirection method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Explain the steps in designing summary tabl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Explain data transformation and load along with the concept of data management in brief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a.</w:t>
        <w:tab/>
        <w:t xml:space="preserve">List the responsibilities of a warehouse manager and explain about data movement and data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rchiv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brief about the responsibilities of a query manager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 xml:space="preserve">Explain three basic testing levels and also explain the concept of 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Testing the database</w:t>
        <w:tab/>
        <w:tab/>
        <w:tab/>
        <w:t>b.</w:t>
        <w:tab/>
        <w:t>Testing the application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Logistics of test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8.</w:t>
        <w:tab/>
        <w:t>Explain the concept of operating the data warehouse with some day to day oper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Explain the concept of disk technology in detai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11:33:00Z</dcterms:modified>
  <cp:revision>103</cp:revision>
  <dc:subject/>
  <dc:title>Reg</dc:title>
</cp:coreProperties>
</file>