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IC COMMERCE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432"/>
        <w:rPr>
          <w:bCs/>
        </w:rPr>
      </w:pPr>
      <w:r>
        <w:rPr>
          <w:bCs/>
        </w:rPr>
        <w:t>a.</w:t>
        <w:tab/>
        <w:t>Explain the primary and support activities in value chain in E-commerce.</w:t>
        <w:tab/>
        <w:tab/>
        <w:tab/>
        <w:t>(10)</w:t>
      </w:r>
    </w:p>
    <w:p>
      <w:pPr>
        <w:pStyle w:val="Normal"/>
        <w:ind w:firstLine="432"/>
        <w:rPr>
          <w:bCs/>
        </w:rPr>
      </w:pPr>
      <w:r>
        <w:rPr>
          <w:bCs/>
        </w:rPr>
        <w:t>b.</w:t>
        <w:tab/>
        <w:t>Explain the web fundamentals and the languages of Internet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 xml:space="preserve">Explain the Life Cycle approach and also the business planning and strategizing phase in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Launching on internet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Describe the peer-to-peer network and also discuss the key benefits and key drawbacks of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peer-to-peer network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Describe the transmission life cycle of a client request with neat diagram.</w:t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Give the advantages and disadvantages of Twisted Pair, Optical Fiber and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Coaxial Cab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Describe with a neat diagram about the types of Electronic Transaction System.</w:t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application and uses of Smart Card?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Explain the difference between Paper Based and Electronic Commerce.</w:t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Explain the tacking process with a neat diagram and also discuss about the levels of viru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dam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Explain the four satisfactions of E-Security needs.</w:t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in brief about the symmetric and asymmetric cryptography.</w:t>
        <w:tab/>
        <w:tab/>
        <w:tab/>
        <w:tab/>
        <w:t>(1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How to justify an Internet Business.?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Business Case for E-Intelligenc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Define and explain how the Electronic Data Interchange works between buyer and seller and also give the advantages and drawbacks of i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9.</w:t>
        <w:tab/>
        <w:t>a.</w:t>
        <w:tab/>
        <w:t xml:space="preserve">Explain the basic components of Electronic Data Interchange and explain in what condition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a business is justify to implementing the Electronic Data Interchange.</w:t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basic types of electronic auctions.</w:t>
        <w:tab/>
        <w:tab/>
        <w:tab/>
        <w:tab/>
        <w:tab/>
        <w:tab/>
        <w:tab/>
        <w:tab/>
        <w:tab/>
        <w:t>(10)</w:t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09:43:00Z</dcterms:modified>
  <cp:revision>95</cp:revision>
  <dc:subject/>
  <dc:title>Reg</dc:title>
</cp:coreProperties>
</file>