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 AND COMPILER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right="-28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288" w:firstLine="432"/>
        <w:rPr>
          <w:bCs/>
        </w:rPr>
      </w:pPr>
      <w:r>
        <w:rPr>
          <w:bCs/>
        </w:rPr>
        <w:t>a.</w:t>
        <w:tab/>
        <w:t>Explain how storage allocation and error handling done in compilers. Give examples.</w:t>
        <w:tab/>
        <w:t xml:space="preserve"> (10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Explain the various ways of generating Intermediate code. Give suitable examples.</w:t>
        <w:tab/>
        <w:t>(10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2.</w:t>
        <w:tab/>
        <w:t>Detail on the various instructions in a simple computer. Give examples.</w:t>
        <w:tab/>
        <w:tab/>
        <w:tab/>
        <w:tab/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3.</w:t>
        <w:tab/>
        <w:t>Discuss the architecture of any one kind of RISC machines.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4.</w:t>
        <w:tab/>
        <w:t>Explain the various M/C dependent features of an assembler.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5.</w:t>
        <w:tab/>
        <w:t>Design a multipass assembler.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6.</w:t>
        <w:tab/>
        <w:t>Write short notes on: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a.</w:t>
        <w:tab/>
        <w:t>Bootstrap load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M/C dependent featur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c.</w:t>
        <w:tab/>
        <w:t xml:space="preserve">Dynamic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7.</w:t>
        <w:tab/>
        <w:t>a.</w:t>
        <w:tab/>
        <w:t>Explain the various Design options of a loade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Highlight the various M/C independent features of a loader.</w:t>
        <w:tab/>
        <w:tab/>
        <w:tab/>
        <w:tab/>
        <w:tab/>
        <w:tab/>
        <w:t>(10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8.</w:t>
        <w:tab/>
        <w:t>Explain with an example how macro and recursive macro expansion done.</w:t>
        <w:tab/>
        <w:tab/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9.</w:t>
        <w:tab/>
        <w:t>Write short notes on: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a.</w:t>
        <w:tab/>
        <w:t>ELENA macro processor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MASM macro processor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c.</w:t>
        <w:tab/>
        <w:t>Macro processor design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9:59:00Z</dcterms:modified>
  <cp:revision>95</cp:revision>
  <dc:subject/>
  <dc:title>Reg</dc:title>
</cp:coreProperties>
</file>