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Subject Title: </w:t>
        <w:tab/>
      </w:r>
      <w:r>
        <w:rPr>
          <w:b/>
          <w:color w:val="000000"/>
        </w:rPr>
        <w:t>DATA STRUCTURES</w:t>
      </w:r>
      <w:r>
        <w:rPr>
          <w:b/>
          <w:color w:val="000000"/>
          <w:sz w:val="20"/>
          <w:szCs w:val="20"/>
        </w:rPr>
        <w:tab/>
      </w:r>
      <w:r>
        <w:rPr>
          <w:b/>
        </w:rPr>
        <w:tab/>
        <w:tab/>
        <w:tab/>
        <w:tab/>
        <w:tab/>
        <w:tab/>
        <w:tab/>
        <w:t xml:space="preserve">              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32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ith an example explain how a linked list can be used to add two polynomia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.</w:t>
        <w:tab/>
        <w:t>Write the algorithm to create double linked list and perform operations of adding and deleting n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Explain how stack is used in evaluating infix to postfix expression giving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4.</w:t>
        <w:tab/>
        <w:t>Briefly explain how insertion and deletion operations are performed on queu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5.</w:t>
        <w:tab/>
      </w:r>
      <w:r>
        <w:rPr>
          <w:u w:val="single"/>
        </w:rPr>
        <w:t>Compulsor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Explain how a tree can be traversed in different ways. Give necessary diagram and algorithm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6.</w:t>
        <w:tab/>
        <w:t>Mention any application of sparse matrix. Explain the linked list implementation of sparse matrix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What is a graph? How is it represented? Explain travelling salesman problem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8.</w:t>
        <w:tab/>
        <w:t>What is a heap? Why is heap sort called by that name? Is a heap sort always better than a quick sort? Explain heap sor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Distinguish between binary tree and binary search tree. Write algorithm for binary search tree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2T05:40:00Z</dcterms:modified>
  <cp:revision>95</cp:revision>
  <dc:subject/>
  <dc:title>Reg</dc:title>
</cp:coreProperties>
</file>