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MICROPROCESSORS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242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How many pins does the 8085 Microprocessor IC ha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is microprocess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is the word length of 8085 microprocess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Explain the function of IO/M in 808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Define mnemonic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T-s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are software interrupt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poll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is baud ra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USAR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is Tri-state logic? Why it is needed in microprocessor syst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are the operations performed by ALU of 8085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List the various machine cycles of 808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are the advantages of subrouti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are the operating modes of port –A of 8255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16.</w:t>
        <w:tab/>
      </w:r>
      <w:r>
        <w:rPr>
          <w:sz w:val="22"/>
          <w:szCs w:val="22"/>
        </w:rPr>
        <w:t>Compare micro, mini and large computers</w:t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a.</w:t>
        <w:tab/>
        <w:t xml:space="preserve">List the advantages and disadvantages of microprocessor based system </w:t>
        <w:tab/>
        <w:tab/>
        <w:tab/>
        <w:tab/>
        <w:tab/>
        <w:t>(7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Explain about assembly language</w:t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Give a detailed view of the 8085 architecture and mention the functions of various blocks.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Explain the basics of memory interfacing and address decoding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0.</w:t>
        <w:tab/>
        <w:t>Draw the flowchart to find the maximum data in a data set. The size of the data set is 0A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 xml:space="preserve"> and is stored in memory location 2000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>. The first data is contained in memory location 2001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>. Assume that the numbers in the data set are all 8-bit unsigned binary numbers. Convert the flowchart to an ALP.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Draw and explain the timing diagram of memory read cycl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Describe different types of interrupts available in 8085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the control word format of 8253 counter and its different modes of operations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a.</w:t>
        <w:tab/>
        <w:t>What is a DMA? List its merits and demerits compared to other data transfer schemes.</w:t>
        <w:tab/>
        <w:tab/>
        <w:t>(5)</w:t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With neat diagram explain the DMA transfer scheme.</w:t>
        <w:tab/>
        <w:tab/>
        <w:tab/>
        <w:tab/>
        <w:tab/>
        <w:tab/>
        <w:tab/>
        <w:tab/>
        <w:t xml:space="preserve">     (1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Draw and explain the internal block diagram for 8257.</w:t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1T09:52:00Z</dcterms:modified>
  <cp:revision>108</cp:revision>
  <dc:subject/>
  <dc:title>Reg</dc:title>
</cp:coreProperties>
</file>