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STRUMENTATION AND BIOTECHNIQUES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31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Discuss in detail the principle, instrumentation and applications of gas chromat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Describe in detail the significance of research and features of good research desig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>Significance of literature search                  b.</w:t>
        <w:tab/>
        <w:tab/>
        <w:t xml:space="preserve">Bibliograp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in brief the principle and working mechanism of scanning electron  microscope (SEM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>Beer – Lambert’s law and their deviations</w:t>
        <w:tab/>
        <w:t>b.</w:t>
        <w:tab/>
        <w:t xml:space="preserve">Principle of flow cytometry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 xml:space="preserve">Discuss in detail the micropropagtion and somatic embryogenesis technique of plant  tissue culture with suitable examples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rite short notes on: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 xml:space="preserve">Moist heat sterilization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Principle of Southern blotting technique 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Explain in detail the algorithm and applications of BLAST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 xml:space="preserve">SWISS PROT </w:t>
        <w:tab/>
        <w:tab/>
        <w:t>b.</w:t>
        <w:tab/>
        <w:t>UPGMA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1T11:48:00Z</dcterms:modified>
  <cp:revision>96</cp:revision>
  <dc:subject/>
  <dc:title>Reg</dc:title>
</cp:coreProperties>
</file>