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1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Explain in detail the secondary sources of data collection, questionnaire design and surveys. Add a note on advantages and disadvantages of various data collection method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>Give a brief account on basic and applied research process and also explain about the laboratory safe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Literature survey.</w:t>
        <w:tab/>
        <w:tab/>
        <w:t>b.</w:t>
        <w:tab/>
        <w:t xml:space="preserve">Biosafety and recombinant material safe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Describe in brief the rating and attitudinal scales of experimental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Validity testing. </w:t>
        <w:tab/>
        <w:tab/>
        <w:tab/>
        <w:t>b.</w:t>
        <w:tab/>
        <w:t xml:space="preserve">Reliability tes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Discuss about the significance of one way and two way ANOVA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Student’s t- test                   b.</w:t>
        <w:tab/>
        <w:t xml:space="preserve">Correlation co-effici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Elaborate about the significance of report writing and add a note on synopsis wri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9. </w:t>
        <w:tab/>
        <w:t xml:space="preserve">Write in detail about the introductory, methods and results and discussion section of  report writin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6T10:42:00Z</dcterms:modified>
  <cp:revision>95</cp:revision>
  <dc:subject/>
  <dc:title>Reg</dc:title>
</cp:coreProperties>
</file>