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BIOPROCESS ENGINEERING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3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ab/>
        <w:t xml:space="preserve">Explain the theories of diffusion mass transfer in biological systems. 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 xml:space="preserve">Discuss the methods used for the sterilization of air and media. </w:t>
        <w:tab/>
        <w:tab/>
        <w:tab/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>Explain the working of cone and plate viscometer for determining the rheological data of a fermentation broth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 xml:space="preserve">How to estimate the impeller power requirement for an ungassed bioreactor? </w:t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>Define the following terms: (i) Power Law model (ii) Power Number                          (10)                       (iii) aeration rate    (iv) Froude Number (v) Casson plastics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>With neat diagrams, list out various types of agitators.</w:t>
        <w:tab/>
        <w:t xml:space="preserve">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 </w:t>
        <w:tab/>
        <w:t xml:space="preserve">Describe the importance of mixing in bioprocessing. 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Analyze the intra particle diffusion and biochemical reaction simultaneously with the help of mass balance and derive expression for the concentration profile along the radius in a spherical catalyst pellet. (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rPr/>
      </w:pPr>
      <w:r>
        <w:rPr/>
        <w:t>6</w:t>
        <w:tab/>
        <w:t xml:space="preserve">Explain the methods used to measure the Volumetric mass transfer coefficient values in a </w:t>
      </w:r>
    </w:p>
    <w:p>
      <w:pPr>
        <w:pStyle w:val="Normal"/>
        <w:ind w:firstLine="432"/>
        <w:rPr/>
      </w:pPr>
      <w:r>
        <w:rPr/>
        <w:t xml:space="preserve">fermentor. 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a.</w:t>
        <w:tab/>
        <w:t xml:space="preserve">Explain the construction and working of membrane bioreactors with a case study. </w:t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Discuss the steps involved in the transport of gas from gas bubble to the bulk liquid and to </w:t>
      </w:r>
    </w:p>
    <w:p>
      <w:pPr>
        <w:pStyle w:val="Normal"/>
        <w:ind w:left="432" w:firstLine="432"/>
        <w:rPr/>
      </w:pPr>
      <w:r>
        <w:rPr/>
        <w:t xml:space="preserve">the active site of the cell cluster. </w:t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 xml:space="preserve">Explain the application of Artificial Intelligence and Fuzzy Logic concepts in bioprocess control. 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a.</w:t>
        <w:tab/>
        <w:t xml:space="preserve">With a case study, explain the problems in Industrial bioreactors monitoring </w:t>
      </w:r>
    </w:p>
    <w:p>
      <w:pPr>
        <w:pStyle w:val="Normal"/>
        <w:ind w:left="432" w:firstLine="432"/>
        <w:rPr/>
      </w:pPr>
      <w:r>
        <w:rPr/>
        <w:t xml:space="preserve">and contro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Explain the Neural Network concept. </w:t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2T08:55:00Z</dcterms:modified>
  <cp:revision>97</cp:revision>
  <dc:subject/>
  <dc:title>Reg</dc:title>
</cp:coreProperties>
</file>