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TEIN ENGINEERING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rite the potential hydrogen bond donors and acceptors in a compound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A single water molecule can involve ________number of hydrogen bond with another water molecul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Write the chemical structure of any one amino acid with negatively charged polar side chai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What is meant by N-glycosylation? Give one exampl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N-terminal amino acid can be identified by using _________compound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Define beta barrel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are transcriptional factor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How many secondary element structures are present in the bacteriorhodopsin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rite active site amino acids of chymotrypsi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rite any two proteins which has zing finger DNA-binding motif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rite short notes on hydrophobic interaction in the protein structure with one exampl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rite the enzymes that are involved in the posttranslational modification of various functional groups of amino acid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 xml:space="preserve">Describe in briefly the important features of </w:t>
      </w:r>
      <w:r>
        <w:rPr>
          <w:rFonts w:eastAsia="Symbol" w:cs="Symbol" w:ascii="Symbol" w:hAnsi="Symbol"/>
          <w:bCs/>
          <w:sz w:val="22"/>
          <w:szCs w:val="22"/>
        </w:rPr>
        <w:t></w:t>
      </w:r>
      <w:r>
        <w:rPr>
          <w:bCs/>
          <w:sz w:val="22"/>
          <w:szCs w:val="22"/>
        </w:rPr>
        <w:t xml:space="preserve"> motif and </w:t>
      </w:r>
      <w:r>
        <w:rPr>
          <w:rFonts w:eastAsia="Symbol" w:cs="Symbol" w:ascii="Symbol" w:hAnsi="Symbol"/>
          <w:bCs/>
          <w:sz w:val="22"/>
          <w:szCs w:val="22"/>
        </w:rPr>
        <w:t></w:t>
      </w:r>
      <w:r>
        <w:rPr>
          <w:bCs/>
          <w:sz w:val="22"/>
          <w:szCs w:val="22"/>
        </w:rPr>
        <w:t xml:space="preserve"> barre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abzymes? Explain briefly about their application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rite the important structural aspects leucien zing finger motif in protein structu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Discuss the determination of protein structure using UV and IR in detail. And highlight the limitation of these method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the chemistry and role of covalent bond, hydrogen bond, Vander walls forces in the protein structure stability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escribe in detail about the 3D structure of poly peptide back bone with neat diagram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Describe in detail about the posttranslational modifications of protein with one example each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Explain in detail the steps involved in the determination of unknown primary structure of a protein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Explain in detail about the determination of 3D structure of protei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Illustrate the 3D structural features of TATA box binding protein with heat diagram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Discuss the salient features of 3D structure of IgG immunoglobuli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Discuss the principles behind the methods of modifying the primary structure of insulin to increase their shelf life therapeutic action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Discuss the principles behind the methods of modifying the primary structure of T-4 lysozyme to increase their thermal stabilit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8:17:00Z</dcterms:modified>
  <cp:revision>95</cp:revision>
  <dc:subject/>
  <dc:title>Reg</dc:title>
</cp:coreProperties>
</file>