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MMUNOLOGY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1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Name the barriers of innate immun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Why adaptive immunity is called as acquired immunity? Justif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Mention the types of dendritic cel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Name the protein domains of MHC class I molecu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Define the term ‘allergen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What do you mean by passive immuniz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Define ‘allograft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What are organ specific autoimmune diseas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Name the flurochromes used in immunoassay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Which forms the basis for the separation of proteins in SDS-PAGE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Highlight the immunological functions of thym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Briefly explain the salient structural features of immunoglobulin molecu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Sketch the classical pathway of compl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Comment on the evasion of immune response by tum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State the principle and applications of chemiluminescence assay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6. </w:t>
        <w:tab/>
        <w:t xml:space="preserve">Explain the process of phagocytosis and indicate the mechanism of antigen neutralization by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macrophag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</w:t>
        <w:tab/>
        <w:t>What are secondary lymphoid organs and explain its immunological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 xml:space="preserve">18. </w:t>
        <w:tab/>
        <w:t>Explain the monoclonal antibodies principles and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9.</w:t>
        <w:tab/>
        <w:t>Write a note on various antigen – antibody reaction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Explain the T cell associated primary immunodeficiency diseas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 xml:space="preserve">21. </w:t>
        <w:tab/>
        <w:t xml:space="preserve">Write an account of active immunization using recombinant vector vaccines, DNA vaccines and anti-idiotype antibodies.  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>Why humans are affected by autoimmune diseases? Explain any two organ specific autoimmune diseas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Bring out the immunological and genetical reasons for rejection of allograf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State the non-isotopic techniques used for the detection of immunodominant antige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 xml:space="preserve">25. </w:t>
        <w:tab/>
        <w:t>What do you mean by immunohistochemical staining? Give the principle, IHC types and its us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5T12:25:00Z</dcterms:modified>
  <cp:revision>103</cp:revision>
  <dc:subject/>
  <dc:title>Reg</dc:title>
</cp:coreProperties>
</file>