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RUCTURAL BIOINFORMATIC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3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How many crystal systems are available in x-ray diffraction study? Write their </w:t>
        <w:tab/>
        <w:tab/>
        <w:tab/>
      </w:r>
    </w:p>
    <w:p>
      <w:pPr>
        <w:pStyle w:val="Normal"/>
        <w:ind w:left="432" w:firstLine="432"/>
        <w:rPr/>
      </w:pPr>
      <w:r>
        <w:rPr/>
        <w:t>dimensional conditions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What is Bragg’s Law?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c.</w:t>
        <w:tab/>
        <w:t>Describe the protocol to solve the macromolecules using x-ray crystallographic study.  (10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.</w:t>
        <w:tab/>
        <w:t>Explain the different levels of structural organisation of biological macromolecu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Describe the basic strategies in biophysics to find the similar structure of the pro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Discuss the polypeptide chain geometries and their importance.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efine potential energy and explain how it is calculated to determine the </w:t>
      </w:r>
    </w:p>
    <w:p>
      <w:pPr>
        <w:pStyle w:val="Normal"/>
        <w:ind w:left="432" w:firstLine="432"/>
        <w:rPr/>
      </w:pPr>
      <w:r>
        <w:rPr/>
        <w:t>protein stru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5. </w:t>
        <w:tab/>
        <w:t xml:space="preserve">How are hydrogen bonds and the disulphide bonds are involved </w:t>
        <w:tab/>
        <w:t>to stabilize the protein molecules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 xml:space="preserve">Discuss about the geometrical parameters that are involved in stabilizing the nucleic </w:t>
        <w:tab/>
        <w:t>acids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Discuss the forces that are involved to make the ordered DNA molecu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the basic principle, instrumentation and applications of ultracentrifug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Describe the principle, instrumentation of application viscometry in structural bioinformatic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2T11:27:00Z</dcterms:modified>
  <cp:revision>98</cp:revision>
  <dc:subject/>
  <dc:title>Reg</dc:title>
</cp:coreProperties>
</file>