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ODELLING AND STRUCTURE PREDI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potential energy surfa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CPK mod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ransferability of the force fiel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Potential function used to model hydrogen bonding is -------------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efine internal ener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Periodic boundary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------------ is a method for constraint molecular dynam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Name any two molecular modeling soft wa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PD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PROCHECK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about coordinate systems used in molecular model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rite short note on hydrogen bonding in molecular mechan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Give the differences between molecular dynamics and Monte - Carlo method.</w:t>
      </w:r>
    </w:p>
    <w:p>
      <w:pPr>
        <w:pStyle w:val="Normal"/>
        <w:rPr/>
      </w:pPr>
      <w:r>
        <w:rPr>
          <w:sz w:val="22"/>
          <w:szCs w:val="22"/>
        </w:rPr>
        <w:t>14.</w:t>
        <w:tab/>
        <w:t>How are molecular dynamic simulations set up and ru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 xml:space="preserve">Write short note on threading in protein structure modelling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Describe in detail about the concept of potential energy surfaces and illustrate with examp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Write about the following</w:t>
        <w:tab/>
        <w:tab/>
        <w:tab/>
        <w:tab/>
        <w:tab/>
        <w:tab/>
        <w:tab/>
        <w:tab/>
        <w:tab/>
        <w:tab/>
        <w:tab/>
        <w:tab/>
        <w:tab/>
        <w:tab/>
        <w:tab/>
        <w:t>(10+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.</w:t>
        <w:tab/>
        <w:t xml:space="preserve">Applications of molecular graphics </w:t>
        <w:tab/>
        <w:tab/>
        <w:t>b.</w:t>
        <w:tab/>
        <w:t xml:space="preserve">Molecular modelling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Model the non-bonded interactions using molecular mechanic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escribe the force field models for the simulation of liquid wa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in detail about long-range forces and the methods applied for its calculat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about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a.</w:t>
        <w:tab/>
        <w:t xml:space="preserve">Practical aspects of computer simulation. </w:t>
        <w:tab/>
        <w:t>b.</w:t>
        <w:tab/>
        <w:t xml:space="preserve">Boundaries in simulation methods.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Explain the process of studying the dynamics of a molecule and also state the use of continuous potentials applied to it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in detail about: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Monte – Carlo simulation method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How are thermodynamic properties calculated using Monte-Carlo simulation method. </w:t>
        <w:tab/>
        <w:tab/>
        <w:t>(4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c.</w:t>
        <w:tab/>
        <w:t xml:space="preserve">How is Metropolis Monte –Carlo method implemented for modelling? </w:t>
        <w:tab/>
        <w:tab/>
        <w:tab/>
        <w:tab/>
        <w:tab/>
        <w:t>(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Discuss in detail about structural organization of protei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Give a detailed account on protein structure model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5-25T18:03:00Z</cp:lastPrinted>
  <dcterms:modified xsi:type="dcterms:W3CDTF">2009-05-25T12:33:00Z</dcterms:modified>
  <cp:revision>108</cp:revision>
  <dc:subject/>
  <dc:title>Reg</dc:title>
</cp:coreProperties>
</file>