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bCs/>
        </w:rPr>
        <w:t>BIOCHEMISTRY</w:t>
        <w:tab/>
        <w:tab/>
      </w:r>
      <w:r>
        <w:rPr>
          <w:b/>
          <w:szCs w:val="24"/>
        </w:rPr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BC209</w:t>
        <w:tab/>
        <w:t xml:space="preserve">       </w:t>
        <w:tab/>
        <w:tab/>
        <w:tab/>
        <w:tab/>
        <w:tab/>
        <w:tab/>
        <w:t xml:space="preserve">               </w:t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1.</w:t>
        <w:tab/>
        <w:t>The disaccharide having β-1-4 linkage is 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A fatty acid is made up of hydrocarbon chain with terminal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The nitrogenous base present in cephalin is ____________________________.</w:t>
      </w:r>
    </w:p>
    <w:p>
      <w:pPr>
        <w:pStyle w:val="Normal"/>
        <w:rPr/>
      </w:pPr>
      <w:r>
        <w:rPr>
          <w:sz w:val="22"/>
          <w:szCs w:val="22"/>
        </w:rPr>
        <w:t>4.</w:t>
        <w:tab/>
        <w:t>A nucleotide differs from nucleoside with respect to the presence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 xml:space="preserve">The non-proteins involved in enzyme catalysis are </w:t>
        <w:softHyphen/>
        <w:softHyphen/>
        <w:softHyphen/>
        <w:softHyphen/>
        <w:softHyphen/>
        <w:softHyphen/>
        <w:softHyphen/>
        <w:t>_________ , ________ and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The low energy phosphate acceptor is 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The amount free energy released on complete oxidation one mole of glucose is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Essential fatty acids are__________, ________ and 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In aerobic glycolysis the number ATP molecules formed are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The end product of pyrimidine nucleotide degradation is _____________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What are lipids? How are they classifi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Name the aromatic amino acids and mention its properti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Sketch the pathway of triose phosphate cyc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Briefly explain the process of glycogenes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 xml:space="preserve">Write a note on inborn errors of metabolism with an example.      </w:t>
        <w:tab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  <w:sz w:val="22"/>
          <w:szCs w:val="22"/>
        </w:rPr>
        <w:t>16.</w:t>
        <w:tab/>
      </w:r>
      <w:r>
        <w:rPr>
          <w:sz w:val="22"/>
          <w:szCs w:val="22"/>
        </w:rPr>
        <w:t>Draw the structure and explain the functions of glycosaminoglycan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</w:t>
        <w:tab/>
        <w:t>Draw the structure of glycolipids and explain its func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>Illustrate the double helical structure of DNA and explain its structural organizatio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  <w:tab/>
        <w:t>Explain the classification of proteins and list out its biological func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</w:t>
        <w:tab/>
        <w:t xml:space="preserve">Discuss in detail how ATP serves as energy carrier between high and low energ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 xml:space="preserve">compounds? </w:t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</w:t>
        <w:tab/>
        <w:t xml:space="preserve">Sketch the pathway of gluconeogenesis and indicate the regulatory steps of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pathwa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</w:t>
        <w:tab/>
        <w:t>Explain the pathway of HMP shunt and mention its use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</w:t>
        <w:tab/>
        <w:t>Describe the pathway of denovo synthesis of fatty acid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4.</w:t>
        <w:tab/>
        <w:t>Draw the urea cycle and highlight the regulatory steps. Write down the stoichiometr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</w:t>
        <w:tab/>
        <w:t xml:space="preserve">Summarise the conversion of carbon skeleton of amino acids into the intermediates of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 xml:space="preserve">energy metabolis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8T09:22:00Z</dcterms:modified>
  <cp:revision>107</cp:revision>
  <dc:subject/>
  <dc:title>Reg</dc:title>
</cp:coreProperties>
</file>