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LOBAL BUSINESS ENVIRONMENT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74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12 = 6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</w:r>
      <w:r>
        <w:rPr>
          <w:sz w:val="22"/>
          <w:szCs w:val="22"/>
          <w:u w:val="single"/>
        </w:rPr>
        <w:t>Case Study: [Compulsory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Mahindra &amp; Mahindra (M&amp;M) is a major player in the tractor and certain segments of the automobile </w:t>
        <w:tab/>
        <w:t xml:space="preserve">market in India.  After an impressive growth for a few years, the tractor market in India has been </w:t>
        <w:tab/>
        <w:t>stagnating during 1998-99   -   2000-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M&amp;M has been selling its tractors and utility vehicles in foreign markets including the USA. Some of </w:t>
        <w:tab/>
        <w:t xml:space="preserve">the </w:t>
        <w:tab/>
        <w:t>components for its products have been sourced from abro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&amp;M has a 100 per cent subsidiary in USA, Mahindra USA, with a strong network of 100 deale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ahindra has a five-per cent market share in the US market in the 28-30 horse power (HP) ran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s part of the strategy aimed at building a global supply chain, Mahindra USA has signed a </w:t>
        <w:tab/>
        <w:t xml:space="preserve">memorandum of understanding (MoU) with the Korean tractor major Tong Yang, a part of the S2          </w:t>
        <w:tab/>
        <w:t>bn Tong Yang Moolsam group, according to which Mahindra will source high horse power (mostly 25-</w:t>
        <w:tab/>
        <w:t xml:space="preserve">40 hp range) and sell them around the world under the M&amp;M brand name.  To start with the premium </w:t>
        <w:tab/>
        <w:t>range of tractors will be sold in the 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M&amp;M’s current tractor range is more utility-oriented and lacks the aesthetic appeal that </w:t>
        <w:tab/>
        <w:t xml:space="preserve">Tong Yang’s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tractors have, a must for a strong presence in the US mar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Question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>What are the advantages and disadvantages of global sourc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How will the foreign market expansion help M&amp;M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.</w:t>
        <w:tab/>
        <w:t>How does the strategic alliance with Tong Yang benefit M&amp;M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.</w:t>
        <w:tab/>
        <w:t>What are the possible risks of the alliance?  How can they be overcome / minimize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Discuss the four phases of international marketing involvemen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Discuss the three factors necessary to achieve global awaren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the effect of climate and topography on marketing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are the administrative costs directly associated with exporting and importing a produ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Narrate the elements of cultur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How can resistance to cultural change influence product introdu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are the primary purposes of IMF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</w:t>
        <w:tab/>
        <w:t>Discuss the role of GATT in the furtherance of international trad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3T04:35:00Z</dcterms:modified>
  <cp:revision>83</cp:revision>
  <dc:subject/>
  <dc:title>Reg</dc:title>
</cp:coreProperties>
</file>