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NAGEMENT OF INNOVATION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32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12 = 6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  <w:t>What is organizational climate? Discuss its importance in an organiz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 xml:space="preserve">What are the advantages of organizational development compared with more conventional </w:t>
        <w:tab/>
        <w:t>training metho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Suggest suitable ways by which, creative ideas can be extracted for the lower level manag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How does organizational culture influences creativity and innovation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Discuss the human functions in the management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>Explain the 4 P’s of creativity in the innovation man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cross transaction and ulterior transaction. Also discuss how are they caus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8.</w:t>
        <w:tab/>
        <w:t>Explain how to use transactional analysis for improving the inter personal 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u w:val="single"/>
        </w:rPr>
        <w:t>Case Study: [Compulsory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The Divyan Corporation is a refrigeration service organization in a large city. It has about </w:t>
        <w:tab/>
        <w:t xml:space="preserve">seventy employees, mostly refrigeration service representatives. For many years the company’s </w:t>
        <w:tab/>
        <w:t xml:space="preserve">policies have been dominated by its president and Principal owner, Pons who takes pride in </w:t>
        <w:tab/>
        <w:t>being a “self made man”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 xml:space="preserve">Recently the president attended a conference in which organizational behaviour was </w:t>
        <w:tab/>
        <w:t xml:space="preserve">discussed. </w:t>
        <w:tab/>
        <w:t xml:space="preserve">So he decided that in order to develop a more effective organizational climate, his </w:t>
        <w:tab/>
        <w:t xml:space="preserve">firm needed a policy statement on organizational behaviour. He instructed the general office </w:t>
        <w:tab/>
        <w:t xml:space="preserve">manager to prepare a statement that would apply to all employees. If you are a general managers </w:t>
        <w:tab/>
        <w:t>what are your comments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07-22T09:31:00Z</dcterms:modified>
  <cp:revision>82</cp:revision>
  <dc:subject/>
  <dc:title>Reg</dc:title>
</cp:coreProperties>
</file>