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GANISATION DEVELOPMENT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31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12 = 60 Marks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ase Study: [Compulsory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Mr. Ram is an energetic M.D of a medium scale manufacturing firm in Bubaneswar.  He has </w:t>
        <w:tab/>
        <w:t xml:space="preserve">been recently gone for a T- Group training. He was mighty impressed. He wanted to introduce </w:t>
        <w:tab/>
        <w:t>this training to his own ma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Mr. Swartoop called his G.M. (personnel), Mr. Patnaik and directed him to take steps so that </w:t>
        <w:tab/>
        <w:t>T-group training can be introduced as an in house management development programme.</w:t>
      </w:r>
    </w:p>
    <w:p>
      <w:pPr>
        <w:pStyle w:val="Normal"/>
        <w:jc w:val="both"/>
        <w:rPr/>
      </w:pPr>
      <w:r>
        <w:rPr/>
        <w:tab/>
        <w:t xml:space="preserve">G.M (P) was, some how or other, not very enthusiastic. He postponed the programme, with some </w:t>
        <w:tab/>
        <w:t xml:space="preserve">reason or other. When there was opportunity, M.D. got Mr. Patnaik transferred to another unit. In </w:t>
        <w:tab/>
        <w:t xml:space="preserve">his place, he promoted Mr. Vineeth as G.M. (Personnel). The first task he gave to Mr. Vineeth </w:t>
        <w:tab/>
        <w:t xml:space="preserve">was to organize T-group training. In fact, Mr. Vineeth was also exposed to T- Group Training </w:t>
        <w:tab/>
        <w:t>else where. This he thought is an added advantage to introduce such training as a regular in-</w:t>
        <w:tab/>
        <w:t xml:space="preserve">house programme. Mr. Vineeth however had different views. He suggested to MD that T-group </w:t>
        <w:tab/>
        <w:t xml:space="preserve">training, as in-house programme, is not a good thing to do. Instead he proposed to send selected </w:t>
        <w:tab/>
        <w:t>managers outside to undergo T-group Tra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Question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a.</w:t>
        <w:tab/>
        <w:t>Why both G.M (P) were against T-Group training?</w:t>
      </w:r>
    </w:p>
    <w:p>
      <w:pPr>
        <w:pStyle w:val="Normal"/>
        <w:jc w:val="both"/>
        <w:rPr/>
      </w:pPr>
      <w:r>
        <w:rPr/>
        <w:tab/>
        <w:t>b.</w:t>
        <w:tab/>
        <w:t xml:space="preserve">What is the rationale’ of Mr.Vineeth’s suggestion to carryout T-Group training outside not </w:t>
        <w:tab/>
        <w:tab/>
        <w:t>inside?</w:t>
      </w:r>
    </w:p>
    <w:p>
      <w:pPr>
        <w:pStyle w:val="Normal"/>
        <w:jc w:val="both"/>
        <w:rPr/>
      </w:pPr>
      <w:r>
        <w:rPr/>
        <w:tab/>
        <w:t>c.</w:t>
        <w:tab/>
        <w:t>Why M.D is insisting on T-Group Training?</w:t>
      </w:r>
    </w:p>
    <w:p>
      <w:pPr>
        <w:pStyle w:val="Normal"/>
        <w:jc w:val="both"/>
        <w:rPr/>
      </w:pPr>
      <w:r>
        <w:rPr/>
        <w:tab/>
        <w:t>d.</w:t>
        <w:tab/>
        <w:t>What behavioral theories are relevant in this case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fine OD. Is it possible to change the corporate culture through OD? When change is necessary </w:t>
        <w:tab/>
        <w:t>in corporate cultur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Explain the history of OD which focus on emerging concep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implications of values and assumptions on Organization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xplain Weisbord’s future search conference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salient features of QWL. How QWL improves productivity? </w:t>
        <w:tab/>
        <w:tab/>
        <w:tab/>
        <w:tab/>
        <w:t>(6 +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right="-468" w:hanging="0"/>
        <w:jc w:val="both"/>
        <w:rPr/>
      </w:pPr>
      <w:r>
        <w:rPr/>
        <w:t>7.</w:t>
        <w:tab/>
        <w:t>Explain Lewin’s Model of Change process. When change is necessary in corporate culture? (6 +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y is that there are more cases of OD interventions failures than success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some of the structural intervention will be useful for the corporat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1T13:28:00Z</cp:lastPrinted>
  <dcterms:modified xsi:type="dcterms:W3CDTF">2008-07-21T07:58:00Z</dcterms:modified>
  <cp:revision>82</cp:revision>
  <dc:subject/>
  <dc:title>Reg</dc:title>
</cp:coreProperties>
</file>