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CHANICAL VIBRATION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70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 vibratory system consists of a spring, damper and ____________.</w:t>
      </w:r>
    </w:p>
    <w:p>
      <w:pPr>
        <w:pStyle w:val="Normal"/>
        <w:jc w:val="both"/>
        <w:rPr/>
      </w:pPr>
      <w:r>
        <w:rPr/>
        <w:t>2.</w:t>
        <w:tab/>
        <w:t>If a system vibrates due to an external excitation, it is called ___________ vibration.</w:t>
      </w:r>
    </w:p>
    <w:p>
      <w:pPr>
        <w:pStyle w:val="Normal"/>
        <w:jc w:val="both"/>
        <w:rPr/>
      </w:pPr>
      <w:r>
        <w:rPr/>
        <w:t>3.</w:t>
        <w:tab/>
        <w:t xml:space="preserve">The free vibration of an undamped system represents interchange of _________ and __________ </w:t>
        <w:tab/>
        <w:t>energies.</w:t>
      </w:r>
    </w:p>
    <w:p>
      <w:pPr>
        <w:pStyle w:val="Normal"/>
        <w:jc w:val="both"/>
        <w:rPr/>
      </w:pPr>
      <w:r>
        <w:rPr/>
        <w:t>4.</w:t>
        <w:tab/>
        <w:t xml:space="preserve">The logarithmic decrement denotes the rate at which the _________of a free damped vibration </w:t>
        <w:tab/>
        <w:t>decreases.</w:t>
      </w:r>
    </w:p>
    <w:p>
      <w:pPr>
        <w:pStyle w:val="Normal"/>
        <w:jc w:val="both"/>
        <w:rPr/>
      </w:pPr>
      <w:r>
        <w:rPr/>
        <w:t>5.</w:t>
        <w:tab/>
        <w:t xml:space="preserve">When the forcing frequency is equal to one of the natural frequencies of the system, a </w:t>
        <w:tab/>
        <w:t>phenomenon is known as _________occurs.</w:t>
      </w:r>
    </w:p>
    <w:p>
      <w:pPr>
        <w:pStyle w:val="Normal"/>
        <w:jc w:val="both"/>
        <w:rPr/>
      </w:pPr>
      <w:r>
        <w:rPr/>
        <w:t>6.</w:t>
        <w:tab/>
        <w:t xml:space="preserve">The equations of motion of a multi degree of freedom system can be expressed in terms of </w:t>
        <w:tab/>
        <w:t>___________ co-efficients.</w:t>
      </w:r>
    </w:p>
    <w:p>
      <w:pPr>
        <w:pStyle w:val="Normal"/>
        <w:jc w:val="both"/>
        <w:rPr/>
      </w:pPr>
      <w:r>
        <w:rPr/>
        <w:t>7.</w:t>
        <w:tab/>
        <w:t xml:space="preserve">The governing equation of a continuous system is an ordinary differential equation. </w:t>
      </w:r>
    </w:p>
    <w:p>
      <w:pPr>
        <w:pStyle w:val="Normal"/>
        <w:jc w:val="both"/>
        <w:rPr/>
      </w:pPr>
      <w:r>
        <w:rPr/>
        <w:tab/>
        <w:t xml:space="preserve">TRUE / </w:t>
        <w:tab/>
        <w:t>FALSE.</w:t>
      </w:r>
    </w:p>
    <w:p>
      <w:pPr>
        <w:pStyle w:val="Normal"/>
        <w:jc w:val="both"/>
        <w:rPr/>
      </w:pPr>
      <w:r>
        <w:rPr/>
        <w:t>8.</w:t>
        <w:tab/>
        <w:t xml:space="preserve">Both boundary and _____________conditions are to be specified to find the solution of a </w:t>
        <w:tab/>
        <w:t>vibrating continuous system.</w:t>
      </w:r>
    </w:p>
    <w:p>
      <w:pPr>
        <w:pStyle w:val="Normal"/>
        <w:jc w:val="both"/>
        <w:rPr/>
      </w:pPr>
      <w:r>
        <w:rPr/>
        <w:t>9.</w:t>
        <w:tab/>
        <w:t>A seismic instrument consists of a _________system mounted on the vibrating body.</w:t>
      </w:r>
    </w:p>
    <w:p>
      <w:pPr>
        <w:pStyle w:val="Normal"/>
        <w:jc w:val="both"/>
        <w:rPr/>
      </w:pPr>
      <w:r>
        <w:rPr/>
        <w:t>10.</w:t>
        <w:tab/>
        <w:t xml:space="preserve">The dynamic testing of machine involves finding the ________of the machine at critical </w:t>
        <w:tab/>
        <w:t>frequenc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efine degree of freedom of a vibrating system.</w:t>
      </w:r>
    </w:p>
    <w:p>
      <w:pPr>
        <w:pStyle w:val="Normal"/>
        <w:rPr/>
      </w:pPr>
      <w:r>
        <w:rPr/>
        <w:t>12.</w:t>
        <w:tab/>
        <w:t>What is critical damping and what is its importance?</w:t>
      </w:r>
    </w:p>
    <w:p>
      <w:pPr>
        <w:pStyle w:val="Normal"/>
        <w:rPr/>
      </w:pPr>
      <w:r>
        <w:rPr/>
        <w:t>13.</w:t>
        <w:tab/>
        <w:t>Define the flexibility and stiffness influence coefficients.</w:t>
      </w:r>
    </w:p>
    <w:p>
      <w:pPr>
        <w:pStyle w:val="Normal"/>
        <w:rPr/>
      </w:pPr>
      <w:r>
        <w:rPr/>
        <w:t>14.</w:t>
        <w:tab/>
        <w:t>Name some common boundary conditions for the transverse vibration of the beam.</w:t>
      </w:r>
    </w:p>
    <w:p>
      <w:pPr>
        <w:pStyle w:val="Normal"/>
        <w:rPr/>
      </w:pPr>
      <w:r>
        <w:rPr/>
        <w:t>15.</w:t>
        <w:tab/>
        <w:t xml:space="preserve">What is an accelerometer? What is its frequency range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An automobile (car) moving over a rough road can be modeled considering the critical elements </w:t>
        <w:tab/>
        <w:t xml:space="preserve">of vibrating system as </w:t>
      </w:r>
    </w:p>
    <w:p>
      <w:pPr>
        <w:pStyle w:val="Normal"/>
        <w:jc w:val="both"/>
        <w:rPr/>
      </w:pPr>
      <w:r>
        <w:rPr/>
        <w:tab/>
        <w:t>a.</w:t>
        <w:tab/>
        <w:t>weight of the car body, passenger, seats, front wheels and rear wheels</w:t>
      </w:r>
    </w:p>
    <w:p>
      <w:pPr>
        <w:pStyle w:val="Normal"/>
        <w:jc w:val="both"/>
        <w:rPr/>
      </w:pPr>
      <w:r>
        <w:rPr/>
        <w:tab/>
        <w:t>b.</w:t>
        <w:tab/>
        <w:t>elasticity of tires (suspension), main springs, and seats</w:t>
      </w:r>
    </w:p>
    <w:p>
      <w:pPr>
        <w:pStyle w:val="Normal"/>
        <w:jc w:val="both"/>
        <w:rPr/>
      </w:pPr>
      <w:r>
        <w:rPr/>
        <w:tab/>
        <w:t>c.</w:t>
        <w:tab/>
        <w:t>damping of the seats, shock absorbers, and tires.</w:t>
      </w:r>
    </w:p>
    <w:p>
      <w:pPr>
        <w:pStyle w:val="Normal"/>
        <w:jc w:val="both"/>
        <w:rPr/>
      </w:pPr>
      <w:r>
        <w:rPr/>
        <w:tab/>
        <w:t xml:space="preserve">Develop three mathematical models of the system using a gradual refinement in the modeling </w:t>
        <w:tab/>
        <w:t>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ifferentiate discrete and continuous systems. Give examples for each system. </w:t>
        <w:tab/>
        <w:tab/>
        <w:tab/>
        <w:t xml:space="preserve">(3) </w:t>
      </w:r>
    </w:p>
    <w:p>
      <w:pPr>
        <w:pStyle w:val="Normal"/>
        <w:jc w:val="both"/>
        <w:rPr/>
      </w:pPr>
      <w:r>
        <w:rPr/>
        <w:tab/>
        <w:t>b.</w:t>
        <w:tab/>
        <w:t>What are the steps in vibration analysis? Explain with an example.</w:t>
        <w:tab/>
        <w:tab/>
        <w:tab/>
        <w:tab/>
        <w:tab/>
        <w:tab/>
        <w:t>(5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1145</wp:posOffset>
                </wp:positionH>
                <wp:positionV relativeFrom="paragraph">
                  <wp:posOffset>516255</wp:posOffset>
                </wp:positionV>
                <wp:extent cx="1529715" cy="1019810"/>
                <wp:effectExtent l="508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1019880"/>
                          <a:chOff x="0" y="0"/>
                          <a:chExt cx="1529640" cy="1019880"/>
                        </a:xfrm>
                      </wpg:grpSpPr>
                      <wps:wsp>
                        <wps:cNvSpPr/>
                        <wps:spPr>
                          <a:xfrm>
                            <a:off x="276120" y="12384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238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5320" y="119520"/>
                            <a:ext cx="122400" cy="58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122400" cy="381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840" y="349920"/>
                                <a:ext cx="6552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310680"/>
                                <a:ext cx="10656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4520"/>
                                <a:ext cx="10656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" y="207000"/>
                                <a:ext cx="1148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560" y="135360"/>
                                <a:ext cx="1065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103320"/>
                                <a:ext cx="11484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840" y="39240"/>
                                <a:ext cx="1065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0"/>
                                <a:ext cx="900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036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" y="48564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3999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9520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953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9520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49536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695160"/>
                            <a:ext cx="762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6724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8672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0"/>
                            <a:ext cx="123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19080"/>
                            <a:ext cx="123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960" y="9360"/>
                            <a:ext cx="123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4600" y="9360"/>
                            <a:ext cx="123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8880" y="257040"/>
                            <a:ext cx="295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742320"/>
                            <a:ext cx="3906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5200"/>
                            <a:ext cx="228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5pt;margin-top:40.65pt;width:120.4pt;height:80.25pt" coordorigin="2427,813" coordsize="2408,1605">
                <v:line id="shape_0" from="2862,1008" to="4286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7,1008" to="3117,1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37;top:1001;width:192;height:914">
                  <v:group id="shape_0" style="position:absolute;left:3837;top:1152;width:192;height:600">
                    <v:line id="shape_0" from="3848,1703" to="3950,175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9,1641" to="4016,16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7,1553" to="4004,162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8,1478" to="4028,15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9,1365" to="4016,14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9,1315" to="4029,13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2,1214" to="4029,13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9,1152" to="3990,1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979,1001" to="3979,1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53,1766" to="3953,1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67,1443" to="3296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7,1278" to="2877,1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2,1593" to="3386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2,1278" to="3372,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7,1593" to="3117,1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07;top:1908;width:119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46,2179" to="4835,2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6,2179" to="4626,2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1,813" to="3355,9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71,843" to="3565,10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81,828" to="3775,10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6,828" to="4030,10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31;top:1218;width:4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21;top:1982;width:61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27;top:1278;width:35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18.</w:t>
        <w:tab/>
        <w:t xml:space="preserve">Obtain the steady state response of a single degree of freedom system shown below, under free </w:t>
        <w:tab/>
        <w:t>vibration and discuss all the three cases of damping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A weight of 50 N is suspended from a spring stiffness 5000 N/ m and is subjected to a </w:t>
        <w:tab/>
        <w:tab/>
        <w:tab/>
        <w:t>harmonic force of amplitude 40 N and frequency of 4 Hz. Find the following;</w:t>
      </w:r>
    </w:p>
    <w:p>
      <w:pPr>
        <w:pStyle w:val="Normal"/>
        <w:rPr/>
      </w:pPr>
      <w:r>
        <w:rPr/>
        <w:tab/>
        <w:tab/>
        <w:t>i.</w:t>
        <w:tab/>
        <w:t>the extension of spring due to suspended weight</w:t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/>
        <w:tab/>
        <w:tab/>
        <w:t xml:space="preserve">ii. </w:t>
        <w:tab/>
        <w:t>the amplitude of the forced motion of the weight.</w:t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ab/>
        <w:t>b.</w:t>
        <w:tab/>
        <w:t xml:space="preserve">A single degree of freedom viscous damping system makes five complete oscillations per </w:t>
        <w:tab/>
        <w:tab/>
        <w:t xml:space="preserve">second. Its amplitude diminishes to 15 percent in 60 cycles. </w:t>
      </w:r>
    </w:p>
    <w:p>
      <w:pPr>
        <w:pStyle w:val="Normal"/>
        <w:rPr/>
      </w:pPr>
      <w:r>
        <w:rPr/>
        <w:tab/>
        <w:tab/>
        <w:t>Determine</w:t>
        <w:tab/>
        <w:tab/>
        <w:t>:</w:t>
      </w:r>
    </w:p>
    <w:p>
      <w:pPr>
        <w:pStyle w:val="Normal"/>
        <w:rPr/>
      </w:pPr>
      <w:r>
        <w:rPr/>
        <w:tab/>
        <w:tab/>
        <w:t xml:space="preserve">i. the logarithmic decrement </w:t>
        <w:tab/>
        <w:tab/>
        <w:t>ii. the damping ratio</w:t>
        <w:tab/>
        <w:tab/>
        <w:tab/>
        <w:tab/>
        <w:tab/>
        <w:tab/>
        <w:tab/>
        <w:t>(2+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Figure shows a three degree of freedom system. Determine the stiffness influence coefficients </w:t>
        <w:tab/>
        <w:t xml:space="preserve">and write its equation of motion.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201930</wp:posOffset>
                </wp:positionV>
                <wp:extent cx="4257675" cy="990600"/>
                <wp:effectExtent l="3810" t="5080" r="3810" b="1263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7720" cy="990720"/>
                          <a:chOff x="0" y="0"/>
                          <a:chExt cx="4257720" cy="990720"/>
                        </a:xfrm>
                      </wpg:grpSpPr>
                      <wpg:grpSp>
                        <wpg:cNvGrpSpPr/>
                        <wpg:grpSpPr>
                          <a:xfrm>
                            <a:off x="1200240" y="431280"/>
                            <a:ext cx="590040" cy="13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760" y="0"/>
                              <a:ext cx="387360" cy="13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640"/>
                                <a:ext cx="3168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8640"/>
                                <a:ext cx="3168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640" y="0"/>
                                <a:ext cx="4824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440" y="8640"/>
                                <a:ext cx="3996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400" y="8640"/>
                                <a:ext cx="6408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8640"/>
                                <a:ext cx="3168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2600" y="17640"/>
                                <a:ext cx="6408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8640"/>
                                <a:ext cx="3996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3200" y="97560"/>
                              <a:ext cx="9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20"/>
                              <a:ext cx="9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8920" y="430560"/>
                            <a:ext cx="533520" cy="14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4680" y="0"/>
                              <a:ext cx="349920" cy="143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080"/>
                                <a:ext cx="2916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0080"/>
                                <a:ext cx="2916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080" y="0"/>
                                <a:ext cx="4392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3120" y="10080"/>
                                <a:ext cx="3636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400" y="9360"/>
                                <a:ext cx="5832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80" y="10080"/>
                                <a:ext cx="2916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240" y="19080"/>
                                <a:ext cx="5832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560" y="10080"/>
                                <a:ext cx="36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5680" y="10548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439920"/>
                            <a:ext cx="495360" cy="12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87480" y="0"/>
                              <a:ext cx="325080" cy="124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000"/>
                                <a:ext cx="2664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9000"/>
                                <a:ext cx="2664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320" y="0"/>
                                <a:ext cx="4068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4120" y="9000"/>
                                <a:ext cx="3348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520" y="8280"/>
                                <a:ext cx="5400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9000"/>
                                <a:ext cx="2664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600" y="16560"/>
                                <a:ext cx="5400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" y="9000"/>
                                <a:ext cx="334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4000" y="9144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24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" y="30744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160" y="31680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20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0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240" y="288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3880" y="412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4160" y="602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3880" y="516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8560" y="354960"/>
                            <a:ext cx="571680" cy="33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38160"/>
                              <a:ext cx="4762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360" y="374040"/>
                            <a:ext cx="619200" cy="33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20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56520"/>
                              <a:ext cx="5047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8720" y="0"/>
                            <a:ext cx="70488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2456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476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24000" y="19080"/>
                            <a:ext cx="70488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2456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476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9720" y="666720"/>
                            <a:ext cx="4096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705600"/>
                            <a:ext cx="3715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14240"/>
                            <a:ext cx="390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62440" y="354960"/>
                            <a:ext cx="619200" cy="33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20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56520"/>
                              <a:ext cx="5047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81280" y="420840"/>
                            <a:ext cx="533520" cy="14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4680" y="0"/>
                              <a:ext cx="349920" cy="143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440"/>
                                <a:ext cx="2916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10440"/>
                                <a:ext cx="2916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080" y="0"/>
                                <a:ext cx="4392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3120" y="10440"/>
                                <a:ext cx="3636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760" y="9720"/>
                                <a:ext cx="5832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80" y="10440"/>
                                <a:ext cx="2916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240" y="19080"/>
                                <a:ext cx="5832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920" y="10440"/>
                                <a:ext cx="36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6040" y="10548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160" y="38160"/>
                            <a:ext cx="70488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0" y="385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2456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476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56880" y="752400"/>
                            <a:ext cx="3906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5.9pt;width:335.2pt;height:78pt" coordorigin="840,318" coordsize="6704,1560">
                <v:group id="shape_0" style="position:absolute;left:2730;top:997;width:928;height:209">
                  <v:group id="shape_0" style="position:absolute;left:2895;top:997;width:609;height:209">
                    <v:line id="shape_0" from="2895,1011" to="2944,11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8,1011" to="3007,11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2,997" to="3097,11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0,1011" to="3172,120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7,1011" to="3287,11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9,1011" to="3338,1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0,1025" to="3440,12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2,1011" to="3504,1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507,1151" to="3658,1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123" to="2881,1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65;top:996;width:839;height:225">
                  <v:group id="shape_0" style="position:absolute;left:4814;top:996;width:549;height:225">
                    <v:line id="shape_0" from="4814,1012" to="4859,11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1,1012" to="4916,1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9,996" to="4997,11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1012" to="5064,122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8,1011" to="5169,12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0,1012" to="5215,1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6,1026" to="5307,12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8,1012" to="5364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367,1162" to="5504,1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5,1132" to="4802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0;top:1011;width:779;height:195">
                  <v:group id="shape_0" style="position:absolute;left:1158;top:1011;width:512;height:195">
                    <v:line id="shape_0" from="1158,1025" to="1199,11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1,1025" to="1252,1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4,1011" to="1327,11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8,1025" to="1390,120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3,1024" to="1487,11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9,1025" to="1530,1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2,1037" to="1616,12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7,1025" to="1669,1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672,1155" to="1799,1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,1129" to="1147,1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05,802" to="1005,1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817" to="7335,1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817" to="989,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967" to="989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132" to="989,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282" to="989,1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5,772" to="7544,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50,967" to="7529,11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35,1267" to="7514,14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50,1132" to="7529,1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30;top:877;width:900;height:525">
                  <v:rect id="shape_0" fillcolor="white" stroked="t" o:allowincell="f" style="position:absolute;left:1830;top:877;width:89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965;top:937;width:74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675;top:907;width:975;height:525">
                  <v:rect id="shape_0" fillcolor="white" stroked="t" o:allowincell="f" style="position:absolute;left:3675;top:907;width:974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779;top:996;width:79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2145;top:318;width:1110;height:405">
                  <v:line id="shape_0" from="2145,379" to="2145,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514" to="2399,5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05;top:318;width:74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4185;top:348;width:1110;height:405">
                  <v:line id="shape_0" from="4185,409" to="4185,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0,544" to="4439,5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45;top:348;width:74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1139;top:1368;width:6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94;top:1429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9;top:1443;width:6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505;top:877;width:975;height:525">
                  <v:rect id="shape_0" fillcolor="white" stroked="t" o:allowincell="f" style="position:absolute;left:5505;top:877;width:974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609;top:966;width:79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6480;top:981;width:840;height:225">
                  <v:group id="shape_0" style="position:absolute;left:6629;top:981;width:551;height:225">
                    <v:line id="shape_0" from="6629,997" to="6674,11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86,997" to="6731,1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44,981" to="6812,11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3,997" to="6879,120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3,996" to="6984,11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997" to="7030,1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1,1011" to="7122,12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3,997" to="7179,1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182,1147" to="7319,1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1117" to="6617,1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90;top:378;width:1110;height:405">
                  <v:line id="shape_0" from="5790,439" to="5790,7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5,574" to="6044,5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50;top:378;width:74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6599;top:1503;width:61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(OR)</w:t>
      </w:r>
    </w:p>
    <w:p>
      <w:pPr>
        <w:pStyle w:val="Normal"/>
        <w:spacing w:lineRule="auto" w:line="360"/>
        <w:rPr/>
      </w:pPr>
      <w:r>
        <w:rPr/>
        <w:t>21</w:t>
        <w:tab/>
        <w:t xml:space="preserve">Figure shows undamped two degree of spring mass system. Determine </w:t>
      </w:r>
    </w:p>
    <w:p>
      <w:pPr>
        <w:pStyle w:val="Normal"/>
        <w:ind w:left="720" w:hanging="360"/>
        <w:rPr/>
      </w:pPr>
      <w:r>
        <w:rPr/>
        <w:t>a. The frequency of equation of the system.</w:t>
      </w:r>
    </w:p>
    <w:p>
      <w:pPr>
        <w:pStyle w:val="Normal"/>
        <w:ind w:left="720" w:hanging="360"/>
        <w:rPr/>
      </w:pPr>
      <w:r>
        <w:rPr/>
        <w:t>b. Natural frequencies of the system.</w:t>
      </w:r>
    </w:p>
    <w:p>
      <w:pPr>
        <w:pStyle w:val="Normal"/>
        <w:ind w:left="720" w:hanging="360"/>
        <w:jc w:val="both"/>
        <w:rPr/>
      </w:pPr>
      <w:r>
        <w:rPr/>
        <w:t>c. The normal modes of the system.</w:t>
        <w:tab/>
      </w:r>
    </w:p>
    <w:p>
      <w:pPr>
        <w:pStyle w:val="Normal"/>
        <w:spacing w:lineRule="auto" w:line="360"/>
        <w:ind w:left="720" w:firstLine="720"/>
        <w:jc w:val="both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0710</wp:posOffset>
                </wp:positionH>
                <wp:positionV relativeFrom="paragraph">
                  <wp:posOffset>41910</wp:posOffset>
                </wp:positionV>
                <wp:extent cx="1228725" cy="2542540"/>
                <wp:effectExtent l="0" t="254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2542680"/>
                          <a:chOff x="0" y="0"/>
                          <a:chExt cx="1228680" cy="254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8680" cy="254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2800" cy="2542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2760" y="137160"/>
                                <a:ext cx="122400" cy="58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760"/>
                                  <a:ext cx="122400" cy="381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7560" y="349920"/>
                                    <a:ext cx="6552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" y="310680"/>
                                    <a:ext cx="10620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54880"/>
                                    <a:ext cx="10620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80" y="207000"/>
                                    <a:ext cx="11448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560" y="135360"/>
                                    <a:ext cx="10620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" y="103680"/>
                                    <a:ext cx="1144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39600"/>
                                    <a:ext cx="10620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" y="0"/>
                                    <a:ext cx="8964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0000" y="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800" y="48564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0320" y="724680"/>
                                <a:ext cx="328320" cy="27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640" y="1577520"/>
                                <a:ext cx="328320" cy="27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7920" y="990720"/>
                                <a:ext cx="122400" cy="58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760"/>
                                  <a:ext cx="122400" cy="381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7560" y="349920"/>
                                    <a:ext cx="6552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" y="310680"/>
                                    <a:ext cx="10620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54520"/>
                                    <a:ext cx="10620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80" y="207000"/>
                                    <a:ext cx="11448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560" y="135360"/>
                                    <a:ext cx="10620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" y="103680"/>
                                    <a:ext cx="1144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39240"/>
                                    <a:ext cx="10620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" y="0"/>
                                    <a:ext cx="8964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0360" y="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800" y="48564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800" y="1859400"/>
                                <a:ext cx="122400" cy="58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760"/>
                                  <a:ext cx="122400" cy="381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7920" y="349920"/>
                                    <a:ext cx="6552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" y="310680"/>
                                    <a:ext cx="10620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54520"/>
                                    <a:ext cx="10620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80" y="207000"/>
                                    <a:ext cx="11448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920" y="135360"/>
                                    <a:ext cx="10620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" y="103680"/>
                                    <a:ext cx="1144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39240"/>
                                    <a:ext cx="10620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" y="0"/>
                                    <a:ext cx="8964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0360" y="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800" y="48564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439000"/>
                                <a:ext cx="41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27080"/>
                                <a:ext cx="41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0" y="2439000"/>
                                <a:ext cx="655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200" y="2447280"/>
                                <a:ext cx="655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480" y="2439000"/>
                                <a:ext cx="655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4480" y="2439000"/>
                                <a:ext cx="655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7560"/>
                                <a:ext cx="6552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0"/>
                                <a:ext cx="6552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0"/>
                                <a:ext cx="6552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40" y="0"/>
                                <a:ext cx="6552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2600" y="838080"/>
                              <a:ext cx="666720" cy="48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440" y="171000"/>
                                <a:ext cx="4762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t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1960" y="1695600"/>
                              <a:ext cx="666720" cy="48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440" y="170640"/>
                                <a:ext cx="4762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t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67280" y="31320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115128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60" y="195120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3pt;margin-top:3.3pt;width:96.7pt;height:200.15pt" coordorigin="2946,66" coordsize="1934,4003">
                <v:group id="shape_0" style="position:absolute;left:2946;top:66;width:1934;height:4003">
                  <v:group id="shape_0" style="position:absolute;left:2946;top:66;width:838;height:4003">
                    <v:group id="shape_0" style="position:absolute;left:3281;top:282;width:192;height:913">
                      <v:group id="shape_0" style="position:absolute;left:3281;top:433;width:192;height:600">
                        <v:line id="shape_0" from="3293,984" to="3395,1033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4,922" to="3460,9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1,834" to="3447,908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4,759" to="3473,82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3,646" to="3459,74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4,596" to="3473,64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06,495" to="3472,59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4,433" to="3434,49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423,282" to="3423,4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7,1047" to="3397,11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3151;top:1207;width:516;height:4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87;top:2550;width:516;height:4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242;top:1626;width:192;height:914">
                      <v:group id="shape_0" style="position:absolute;left:3242;top:1777;width:192;height:600">
                        <v:line id="shape_0" from="3254,2328" to="3356,2377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55,2266" to="3421,23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2,2178" to="3408,225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55,2103" to="3434,21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54,1990" to="3420,208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55,1940" to="3434,198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67,1839" to="3433,1938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55,1777" to="3395,18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384,1626" to="3384,17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8,2391" to="3358,25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90;top:2994;width:192;height:914">
                      <v:group id="shape_0" style="position:absolute;left:3190;top:3145;width:192;height:600">
                        <v:line id="shape_0" from="3202,3696" to="3304,374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3,3634" to="3369,368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0,3546" to="3356,362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3,3471" to="3382,353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2,3358" to="3368,3457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3,3308" to="3382,33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4,3207" to="3380,3306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3,3145" to="3343,320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332,2994" to="3332,31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6,3759" to="3306,39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946,3907" to="3604,39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6,266" to="3784,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0,3907" to="3072,40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3,3920" to="3215,40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8,3907" to="3370,40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0,3907" to="3512,40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1,78" to="3293,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7,66" to="3409,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4,66" to="3526,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6,66" to="3668,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16;top:1386;width:1050;height:764">
                    <v:line id="shape_0" from="3816,1386" to="4205,13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6,1386" to="3996,16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116;top:1655;width:749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t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3831;top:2736;width:1050;height:764">
                    <v:line id="shape_0" from="3831,2736" to="4220,27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11,2736" to="4011,297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131;top:3005;width:749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t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3682;top:559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22;top:1879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7;top:3139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A rod of length L is fixed at one end and has a concentrated mass attached at the other end as </w:t>
        <w:tab/>
        <w:t xml:space="preserve">shown in figure. Derive the frequency equation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9775</wp:posOffset>
                </wp:positionH>
                <wp:positionV relativeFrom="paragraph">
                  <wp:posOffset>140970</wp:posOffset>
                </wp:positionV>
                <wp:extent cx="1370965" cy="1209675"/>
                <wp:effectExtent l="5080" t="317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09600"/>
                          <a:chOff x="0" y="0"/>
                          <a:chExt cx="1370880" cy="1209600"/>
                        </a:xfrm>
                      </wpg:grpSpPr>
                      <wps:wsp>
                        <wps:cNvSpPr/>
                        <wps:spPr>
                          <a:xfrm>
                            <a:off x="990720" y="10098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0880" cy="120960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14292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152280"/>
                              <a:ext cx="0" cy="84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152280"/>
                              <a:ext cx="0" cy="84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000080"/>
                              <a:ext cx="75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71440"/>
                              <a:ext cx="75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00008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0480" y="9360"/>
                              <a:ext cx="856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9360"/>
                              <a:ext cx="856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0"/>
                              <a:ext cx="856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4640" y="9360"/>
                              <a:ext cx="856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19080"/>
                              <a:ext cx="856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9360"/>
                              <a:ext cx="856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7520" y="961920"/>
                              <a:ext cx="3333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23760" y="15192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4304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2320" y="457200"/>
                              <a:ext cx="35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76440" y="7905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80028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8280"/>
                              <a:ext cx="266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5pt;margin-top:11.1pt;width:107.95pt;height:95.25pt" coordorigin="3165,222" coordsize="2159,1905">
                <v:line id="shape_0" from="4725,1812" to="4725,2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65;top:222;width:2159;height:1905">
                  <v:line id="shape_0" from="3585,447" to="4559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462" to="3960,1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30,462" to="4230,1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1797" to="4724,1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5,2067" to="4709,20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1797" to="3540,2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4,237" to="4528,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44,237" to="4378,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09,222" to="4243,4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44,237" to="4078,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14,252" to="3748,4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79,237" to="3913,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99;top:1737;width:52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620,461" to="4620,9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05,1392" to="4605,17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34;top:942;width:55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230,1467" to="4499,14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15,1483" to="3929,14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65;top:1227;width:4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termine the natural frequencies of transverse vibration of a uniform beam clamped at one end </w:t>
        <w:tab/>
        <w:t>and free at the other 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he working of seismic instrument with a neat sketch. Discuss the behavior of this </w:t>
        <w:tab/>
        <w:t xml:space="preserve">instrument by finding the equation of motion and its steady sate solu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+4)</w:t>
      </w:r>
    </w:p>
    <w:p>
      <w:pPr>
        <w:pStyle w:val="Normal"/>
        <w:rPr/>
      </w:pPr>
      <w:r>
        <w:rPr/>
        <w:tab/>
        <w:t>a.</w:t>
        <w:tab/>
        <w:t>Vibration Exciters</w:t>
        <w:tab/>
        <w:tab/>
        <w:t>b.</w:t>
        <w:tab/>
        <w:t>Vibration testing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7-21T13:43:00Z</cp:lastPrinted>
  <dcterms:modified xsi:type="dcterms:W3CDTF">2008-07-21T08:14:00Z</dcterms:modified>
  <cp:revision>88</cp:revision>
  <dc:subject/>
  <dc:title>Reg</dc:title>
</cp:coreProperties>
</file>