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DESIGN OF MECHANICAL TRANSMISSION SYSTEMS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31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Suitably assume the missing data if any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Use of Data Hand Book is permitted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 xml:space="preserve">A bearing in which the amount of heat generated is almost equal to the heat dissipated is called </w:t>
        <w:tab/>
        <w:t>a 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 xml:space="preserve">In an open belt drive, generally the belt tensions are to the calculated using the angle of wrap of </w:t>
        <w:tab/>
        <w:t>___________ pulley.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To design helical gears on the lines of spur gear design, _________pitch value should be </w:t>
        <w:tab/>
        <w:t>considered.</w:t>
      </w:r>
    </w:p>
    <w:p>
      <w:pPr>
        <w:pStyle w:val="Normal"/>
        <w:rPr>
          <w:bCs/>
        </w:rPr>
      </w:pPr>
      <w:r>
        <w:rPr>
          <w:bCs/>
        </w:rPr>
        <w:t>4.</w:t>
        <w:tab/>
        <w:t>To avoid ‘interference’ in a gear drive, ______shape teeth are to be adopted.</w:t>
      </w:r>
    </w:p>
    <w:p>
      <w:pPr>
        <w:pStyle w:val="Normal"/>
        <w:rPr>
          <w:bCs/>
        </w:rPr>
      </w:pPr>
      <w:r>
        <w:rPr>
          <w:bCs/>
        </w:rPr>
        <w:t>5.</w:t>
        <w:tab/>
        <w:t>In bevel gear design, always the ________end tooth data should be considered.</w:t>
      </w:r>
    </w:p>
    <w:p>
      <w:pPr>
        <w:pStyle w:val="Normal"/>
        <w:rPr>
          <w:bCs/>
        </w:rPr>
      </w:pPr>
      <w:r>
        <w:rPr>
          <w:bCs/>
        </w:rPr>
        <w:t>6.</w:t>
        <w:tab/>
        <w:t>A speed reduction as high as 100 : 1 can be obtained using ______gear drive.</w:t>
      </w:r>
    </w:p>
    <w:p>
      <w:pPr>
        <w:pStyle w:val="Normal"/>
        <w:rPr/>
      </w:pPr>
      <w:r>
        <w:rPr>
          <w:bCs/>
        </w:rPr>
        <w:t>7.</w:t>
        <w:tab/>
        <w:t xml:space="preserve">_________pulleys are used to vary the velocity ratio by simply shifting the belt from one pair to </w:t>
        <w:tab/>
        <w:t>the another one.</w:t>
      </w:r>
    </w:p>
    <w:p>
      <w:pPr>
        <w:pStyle w:val="Normal"/>
        <w:rPr>
          <w:bCs/>
        </w:rPr>
      </w:pPr>
      <w:r>
        <w:rPr>
          <w:bCs/>
        </w:rPr>
        <w:t>8.</w:t>
        <w:tab/>
        <w:t>Classification of “Ray diagrams’ are based on ____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 xml:space="preserve">Maximum efficiency of power screws may be achieved by adopting the helix angles between </w:t>
        <w:tab/>
        <w:t>_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A ‘Ratchet and Pawl’ mechanism is an example for __________mo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Journal bearings and ball bearings based on load.</w:t>
      </w:r>
    </w:p>
    <w:p>
      <w:pPr>
        <w:pStyle w:val="Normal"/>
        <w:rPr>
          <w:bCs/>
        </w:rPr>
      </w:pPr>
      <w:r>
        <w:rPr>
          <w:bCs/>
        </w:rPr>
        <w:t>12.</w:t>
        <w:tab/>
        <w:t>Usage of sprockets and grooved pulleys during power transmission.</w:t>
      </w:r>
    </w:p>
    <w:p>
      <w:pPr>
        <w:pStyle w:val="Normal"/>
        <w:rPr>
          <w:bCs/>
        </w:rPr>
      </w:pPr>
      <w:r>
        <w:rPr>
          <w:bCs/>
        </w:rPr>
        <w:t>13.</w:t>
        <w:tab/>
        <w:t>Applications of worm and worm gear drive as speed increaser and speed decreaser.</w:t>
      </w:r>
    </w:p>
    <w:p>
      <w:pPr>
        <w:pStyle w:val="Normal"/>
        <w:rPr>
          <w:bCs/>
        </w:rPr>
      </w:pPr>
      <w:r>
        <w:rPr>
          <w:bCs/>
        </w:rPr>
        <w:t>14.</w:t>
        <w:tab/>
        <w:t>Position of output shaft and counter shaft with respect to the driver shaft.</w:t>
      </w:r>
    </w:p>
    <w:p>
      <w:pPr>
        <w:pStyle w:val="Normal"/>
        <w:rPr>
          <w:bCs/>
        </w:rPr>
      </w:pPr>
      <w:r>
        <w:rPr>
          <w:bCs/>
        </w:rPr>
        <w:t>15.</w:t>
        <w:tab/>
        <w:t>Co-efficient of thread friction and co-efficient of Collar friction in power screw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 xml:space="preserve">Find the ‘Frictional power loss’ for a petroff’s bearing 80mm in diameter and 120mm long. The </w:t>
        <w:tab/>
        <w:t xml:space="preserve">radial clearance is 0.05mm and the speed of the journal is 900 rpm. The oil used is SAE 10 and </w:t>
        <w:tab/>
        <w:t>its operating temperature is 8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A Compressor requiring 90 kw is to run at 250 rpm. The drive is by V-Belt from an electric </w:t>
        <w:tab/>
        <w:t xml:space="preserve">motor running at 750 rpm. The diameter of the pulley on the Compressor shaft is 1m, while the </w:t>
        <w:tab/>
        <w:t xml:space="preserve">centre distance between the pulleys is limited to 1.75m. The belt speed should not exceed          </w:t>
        <w:tab/>
        <w:t xml:space="preserve">1600 m/min. Determine the number of V-Belts required to transmit the power, if each belt has a </w:t>
        <w:tab/>
        <w:t>cross sectional area of 375 mm</w:t>
      </w:r>
      <w:r>
        <w:rPr>
          <w:bCs/>
          <w:vertAlign w:val="superscript"/>
        </w:rPr>
        <w:t>2</w:t>
      </w:r>
      <w:r>
        <w:rPr>
          <w:bCs/>
        </w:rPr>
        <w:t xml:space="preserve"> and density of 1mg/m</w:t>
      </w:r>
      <w:r>
        <w:rPr>
          <w:bCs/>
          <w:vertAlign w:val="superscript"/>
        </w:rPr>
        <w:t>3</w:t>
      </w:r>
      <w:r>
        <w:rPr>
          <w:bCs/>
        </w:rPr>
        <w:t xml:space="preserve"> and has an allowable stress of 2.5 </w:t>
        <w:tab/>
        <w:t xml:space="preserve">M.Pa. </w:t>
        <w:tab/>
        <w:t>The groove angle of the pulley is 3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and co-efficient of friction between the belt and the pulley </w:t>
        <w:tab/>
        <w:t>is 0.2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both"/>
        <w:rPr/>
      </w:pPr>
      <w:r>
        <w:rPr>
          <w:bCs/>
        </w:rPr>
        <w:t>18.</w:t>
        <w:tab/>
        <w:t xml:space="preserve">Two spur gears are to be used intermittently for a ‘Rock crusher drive’. The gears are to be </w:t>
        <w:tab/>
        <w:t xml:space="preserve">designed for the following requirements: No. of the teeth on pinion = 16. power to be </w:t>
        <w:tab/>
        <w:t xml:space="preserve">transmitted </w:t>
        <w:tab/>
        <w:t xml:space="preserve">= 20 kw, speed of pinion = 100 rpm. Velocity ratio = 3.5 to 1, </w:t>
        <w:tab/>
        <w:tab/>
        <w:tab/>
        <w:tab/>
        <w:tab/>
        <w:tab/>
        <w:t>Tooth profile =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stub. </w:t>
      </w:r>
    </w:p>
    <w:p>
      <w:pPr>
        <w:pStyle w:val="Normal"/>
        <w:rPr>
          <w:bCs/>
        </w:rPr>
      </w:pPr>
      <w:r>
        <w:rPr>
          <w:bCs/>
        </w:rPr>
        <w:tab/>
        <w:t>Static stress for pinion material = 100 M.Pa.</w:t>
      </w:r>
    </w:p>
    <w:p>
      <w:pPr>
        <w:pStyle w:val="Normal"/>
        <w:rPr>
          <w:bCs/>
        </w:rPr>
      </w:pPr>
      <w:r>
        <w:rPr>
          <w:bCs/>
        </w:rPr>
        <w:tab/>
        <w:t>Static stress for gear material = 70 M.Pa.</w:t>
      </w:r>
    </w:p>
    <w:p>
      <w:pPr>
        <w:pStyle w:val="Normal"/>
        <w:rPr/>
      </w:pPr>
      <w:r>
        <w:rPr>
          <w:bCs/>
        </w:rPr>
        <w:tab/>
        <w:t xml:space="preserve">Determine the necessary facewidth and module for strength requirements only. Take service </w:t>
        <w:tab/>
        <w:t>factor = 1.25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 xml:space="preserve">Design the face width for a steel helical gear pair based on transverse module using following </w:t>
        <w:tab/>
        <w:t>data:</w:t>
      </w:r>
    </w:p>
    <w:p>
      <w:pPr>
        <w:pStyle w:val="Normal"/>
        <w:rPr/>
      </w:pPr>
      <w:r>
        <w:rPr>
          <w:bCs/>
        </w:rPr>
        <w:tab/>
        <w:t>Power transmitted = 30 kW, speed of pinion = 1500 rpm.</w:t>
      </w:r>
    </w:p>
    <w:p>
      <w:pPr>
        <w:pStyle w:val="Normal"/>
        <w:rPr/>
      </w:pPr>
      <w:r>
        <w:rPr>
          <w:bCs/>
        </w:rPr>
        <w:tab/>
        <w:t>Pressure angle in diametral plane =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full depth involute. </w:t>
      </w:r>
    </w:p>
    <w:p>
      <w:pPr>
        <w:pStyle w:val="Normal"/>
        <w:rPr/>
      </w:pPr>
      <w:r>
        <w:rPr>
          <w:bCs/>
        </w:rPr>
        <w:tab/>
        <w:t>Helix angle = 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, velocity ratio = 4 : 1,</w:t>
      </w:r>
    </w:p>
    <w:p>
      <w:pPr>
        <w:pStyle w:val="Normal"/>
        <w:rPr/>
      </w:pPr>
      <w:r>
        <w:rPr>
          <w:bCs/>
        </w:rPr>
        <w:tab/>
        <w:t>Number of teeth on pinion = 24.</w:t>
      </w:r>
    </w:p>
    <w:p>
      <w:pPr>
        <w:pStyle w:val="Normal"/>
        <w:rPr>
          <w:bCs/>
        </w:rPr>
      </w:pPr>
      <w:r>
        <w:rPr>
          <w:bCs/>
        </w:rPr>
        <w:tab/>
        <w:t>Static stress for the gear pair material = 50.7 M.Pa.</w:t>
      </w:r>
    </w:p>
    <w:p>
      <w:pPr>
        <w:pStyle w:val="Normal"/>
        <w:rPr>
          <w:bCs/>
        </w:rPr>
      </w:pPr>
      <w:r>
        <w:rPr>
          <w:bCs/>
        </w:rPr>
        <w:tab/>
        <w:t>B.H.N for gear material = 35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 xml:space="preserve">A pair of straight tooth bevel gears at acute angles are used to transmit  5 kW at 900 rpm of the </w:t>
        <w:tab/>
        <w:t>pinion. The shaft angle is 6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and the speed reduction is 3 : 1. The teeth are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full depth form </w:t>
        <w:tab/>
        <w:t xml:space="preserve">and the number of teeth on pinion is 20. The pinion is to be made of steel whose allowable </w:t>
        <w:tab/>
        <w:t xml:space="preserve">static stress is 120 MPa. The gear is to be made of cast iron whose allowable static stress is         </w:t>
        <w:tab/>
        <w:t xml:space="preserve">80 MPa. The load is steady and the service is continuous. Determine the face width of the gears </w:t>
        <w:tab/>
        <w:t>from the stand point of strength onl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The following data refer to a worm and worm gear drive:</w:t>
      </w:r>
    </w:p>
    <w:p>
      <w:pPr>
        <w:pStyle w:val="Normal"/>
        <w:rPr/>
      </w:pPr>
      <w:r>
        <w:rPr>
          <w:bCs/>
        </w:rPr>
        <w:tab/>
        <w:t xml:space="preserve">Centre distance = 200 mm, pitch diameter of worm = 80 mm. No. of starts =3, Axial module = 8. </w:t>
        <w:tab/>
        <w:t xml:space="preserve">Transmission Ratio = 20. Bending strength of phosphor bronze (worm gear) = 55 MPa. Tooth </w:t>
        <w:tab/>
        <w:t>form =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full depth involute. Determine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Number of teeth on the worm gear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ead angle</w:t>
      </w:r>
    </w:p>
    <w:p>
      <w:pPr>
        <w:pStyle w:val="Normal"/>
        <w:rPr/>
      </w:pPr>
      <w:r>
        <w:rPr>
          <w:bCs/>
        </w:rPr>
        <w:tab/>
        <w:t>c.</w:t>
        <w:tab/>
        <w:t xml:space="preserve">Face width of the worm gear to transmit 15 kW of power at 1750 rpm of the worm, based on </w:t>
        <w:tab/>
        <w:tab/>
        <w:t>beam strength of the gea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 xml:space="preserve">An automotive gear box gives three forward speeds and reverses with a top gear of unity and </w:t>
        <w:tab/>
        <w:t xml:space="preserve">bottom and reverse gear ratio of approximately 3.3 :1. The centre distance between the shafts is </w:t>
        <w:tab/>
        <w:t xml:space="preserve">to be 0.11 m approximately. Gear teeth of module 3.25 are to be employed. Obtain the required </w:t>
        <w:tab/>
        <w:t>gear ratios and the respective no. of teeth on th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 xml:space="preserve">A driving shaft which is supporting a three stepped, pulley, rotates at a Constant speed of </w:t>
      </w:r>
    </w:p>
    <w:p>
      <w:pPr>
        <w:pStyle w:val="Normal"/>
        <w:rPr>
          <w:bCs/>
        </w:rPr>
      </w:pPr>
      <w:r>
        <w:rPr>
          <w:bCs/>
        </w:rPr>
        <w:tab/>
        <w:t xml:space="preserve">160 </w:t>
        <w:tab/>
        <w:t xml:space="preserve">rpm.  It is connected by a cross belt to a parallel shaft, which is at a distance of 0.72m from </w:t>
        <w:tab/>
        <w:t xml:space="preserve">it. </w:t>
        <w:tab/>
        <w:t xml:space="preserve">The follower shaft which is supporting another similar stepped pulley has to run at 60, 80 </w:t>
        <w:tab/>
        <w:t xml:space="preserve">and </w:t>
        <w:tab/>
        <w:t xml:space="preserve">100 rpm. The smallest pulley on the driving shaft is of 80mm diameter. Determine the </w:t>
        <w:tab/>
        <w:t>diameters of the remaining two stepped pulle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 xml:space="preserve">Present step – by – step general procedure to design a ‘circular arc cam’ with ‘Flat faced </w:t>
        <w:tab/>
        <w:t>follower’ for any one position of the follower in contact with the c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 xml:space="preserve">A 2 –start power screw with ISO metric trapezoidal threads, is used to raise a load of 300 kN. </w:t>
        <w:tab/>
        <w:t xml:space="preserve">The nominal diameter is 100mm and the pitch is 12mm. The co-efficient of friction at screw </w:t>
        <w:tab/>
        <w:t>thread is</w:t>
        <w:tab/>
        <w:t>0.15. Neglecting collar friction, calculate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Torque required to raise the load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orque required to lower the load and</w:t>
        <w:tab/>
        <w:t>c.</w:t>
        <w:tab/>
        <w:t>Efficiency of the screw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2T13:51:00Z</cp:lastPrinted>
  <dcterms:modified xsi:type="dcterms:W3CDTF">2008-07-22T08:22:00Z</dcterms:modified>
  <cp:revision>95</cp:revision>
  <dc:subject/>
  <dc:title>Reg</dc:title>
</cp:coreProperties>
</file>