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CHANICS OF MACHINES - II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08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efine Inertia forces.</w:t>
      </w:r>
    </w:p>
    <w:p>
      <w:pPr>
        <w:pStyle w:val="Normal"/>
        <w:rPr>
          <w:bCs/>
        </w:rPr>
      </w:pPr>
      <w:r>
        <w:rPr>
          <w:bCs/>
        </w:rPr>
        <w:t>2.</w:t>
        <w:tab/>
        <w:t>What do you mean by a mechanism?</w:t>
      </w:r>
    </w:p>
    <w:p>
      <w:pPr>
        <w:pStyle w:val="Normal"/>
        <w:rPr>
          <w:bCs/>
        </w:rPr>
      </w:pPr>
      <w:r>
        <w:rPr>
          <w:bCs/>
        </w:rPr>
        <w:t>3.</w:t>
        <w:tab/>
        <w:t>What are the types of fly wheels?</w:t>
      </w:r>
    </w:p>
    <w:p>
      <w:pPr>
        <w:pStyle w:val="Normal"/>
        <w:rPr>
          <w:bCs/>
        </w:rPr>
      </w:pPr>
      <w:r>
        <w:rPr>
          <w:bCs/>
        </w:rPr>
        <w:t>4.</w:t>
        <w:tab/>
        <w:t>Which of the following machines does not require a fly wheel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Steam engine</w:t>
        <w:tab/>
        <w:tab/>
        <w:tab/>
        <w:t>b.</w:t>
        <w:tab/>
        <w:t>Gas Turbine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Power press</w:t>
        <w:tab/>
        <w:tab/>
        <w:tab/>
        <w:tab/>
        <w:t>d.</w:t>
        <w:tab/>
        <w:t>Punching Machine</w:t>
      </w:r>
    </w:p>
    <w:p>
      <w:pPr>
        <w:pStyle w:val="Normal"/>
        <w:rPr>
          <w:bCs/>
        </w:rPr>
      </w:pPr>
      <w:r>
        <w:rPr>
          <w:bCs/>
        </w:rPr>
        <w:t>5.</w:t>
        <w:tab/>
        <w:t xml:space="preserve">In Balancing of masses, during one revolution of the crank, the maximum value of primary force </w:t>
        <w:tab/>
        <w:t>occurs ___________.</w:t>
      </w:r>
    </w:p>
    <w:p>
      <w:pPr>
        <w:pStyle w:val="Normal"/>
        <w:rPr>
          <w:bCs/>
        </w:rPr>
      </w:pPr>
      <w:r>
        <w:rPr>
          <w:bCs/>
        </w:rPr>
        <w:t>6.</w:t>
        <w:tab/>
        <w:t>How the effects of secondary forces are minimized in balancing?</w:t>
      </w:r>
    </w:p>
    <w:p>
      <w:pPr>
        <w:pStyle w:val="Normal"/>
        <w:rPr>
          <w:bCs/>
        </w:rPr>
      </w:pPr>
      <w:r>
        <w:rPr>
          <w:bCs/>
        </w:rPr>
        <w:t>7.</w:t>
        <w:tab/>
        <w:t xml:space="preserve">In a spring mass system, if the mass of the system is made half and the spring stiffness is </w:t>
        <w:tab/>
        <w:t xml:space="preserve">doubled, then the natural frequency of longitudinal vibration is doubled. </w:t>
        <w:tab/>
        <w:t>[True / False].</w:t>
      </w:r>
    </w:p>
    <w:p>
      <w:pPr>
        <w:pStyle w:val="Normal"/>
        <w:rPr>
          <w:bCs/>
        </w:rPr>
      </w:pPr>
      <w:r>
        <w:rPr>
          <w:bCs/>
        </w:rPr>
        <w:t>8.</w:t>
        <w:tab/>
        <w:t>__________type of vibration is induced, when stretching the string of a guitar.</w:t>
      </w:r>
    </w:p>
    <w:p>
      <w:pPr>
        <w:pStyle w:val="Normal"/>
        <w:rPr>
          <w:bCs/>
        </w:rPr>
      </w:pPr>
      <w:r>
        <w:rPr>
          <w:bCs/>
        </w:rPr>
        <w:t>9.</w:t>
        <w:tab/>
        <w:t>Define damping factor.</w:t>
      </w:r>
    </w:p>
    <w:p>
      <w:pPr>
        <w:pStyle w:val="Normal"/>
        <w:rPr>
          <w:bCs/>
        </w:rPr>
      </w:pPr>
      <w:r>
        <w:rPr>
          <w:bCs/>
        </w:rPr>
        <w:t>10.</w:t>
        <w:tab/>
        <w:t>How many nodes will be in a shaft carrying three rotor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hat are the constituents of a kinematic pair?</w:t>
      </w:r>
    </w:p>
    <w:p>
      <w:pPr>
        <w:pStyle w:val="Normal"/>
        <w:rPr>
          <w:bCs/>
        </w:rPr>
      </w:pPr>
      <w:r>
        <w:rPr>
          <w:bCs/>
        </w:rPr>
        <w:t>12.</w:t>
        <w:tab/>
        <w:t>What is the Function of a fly wheel?</w:t>
      </w:r>
    </w:p>
    <w:p>
      <w:pPr>
        <w:pStyle w:val="Normal"/>
        <w:rPr>
          <w:bCs/>
        </w:rPr>
      </w:pPr>
      <w:r>
        <w:rPr>
          <w:bCs/>
        </w:rPr>
        <w:t>13.</w:t>
        <w:tab/>
        <w:t>Name the principle of balancing of radial engines?</w:t>
      </w:r>
    </w:p>
    <w:p>
      <w:pPr>
        <w:pStyle w:val="Normal"/>
        <w:rPr>
          <w:bCs/>
        </w:rPr>
      </w:pPr>
      <w:r>
        <w:rPr>
          <w:bCs/>
        </w:rPr>
        <w:t>14.</w:t>
        <w:tab/>
        <w:t>Comment on the amplitude of vibration at the node point.</w:t>
      </w:r>
    </w:p>
    <w:p>
      <w:pPr>
        <w:pStyle w:val="Normal"/>
        <w:rPr>
          <w:bCs/>
        </w:rPr>
      </w:pPr>
      <w:r>
        <w:rPr>
          <w:bCs/>
        </w:rPr>
        <w:t>15.</w:t>
        <w:tab/>
        <w:t>Define stiffness of a shaf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9375</wp:posOffset>
                </wp:positionV>
                <wp:extent cx="1257300" cy="685800"/>
                <wp:effectExtent l="2540" t="38100" r="3810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25pt" to="215.95pt,60.2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79375</wp:posOffset>
                </wp:positionV>
                <wp:extent cx="571500" cy="571500"/>
                <wp:effectExtent l="3810" t="381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25pt" to="260.95pt,51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ab/>
        <w:tab/>
        <w:t xml:space="preserve">  ω= 10 rad /sec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4215" w:leader="none"/>
        </w:tabs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7480</wp:posOffset>
                </wp:positionH>
                <wp:positionV relativeFrom="paragraph">
                  <wp:posOffset>-4445</wp:posOffset>
                </wp:positionV>
                <wp:extent cx="342900" cy="114300"/>
                <wp:effectExtent l="1905" t="2159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35pt" to="239.35pt,8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>40 cm</w:t>
        <w:tab/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3429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720">
                              <a:moveTo>
                                <a:pt x="0" y="720"/>
                              </a:moveTo>
                              <a:cubicBezTo>
                                <a:pt x="135" y="360"/>
                                <a:pt x="270" y="0"/>
                                <a:pt x="360" y="0"/>
                              </a:cubicBezTo>
                              <a:cubicBezTo>
                                <a:pt x="450" y="0"/>
                                <a:pt x="495" y="360"/>
                                <a:pt x="54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720" path="m0,720c135,360,270,0,360,0c450,0,495,360,540,720e" stroked="t" o:allowincell="f" style="position:absolute;margin-left:243pt;margin-top:5.65pt;width:26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8290</wp:posOffset>
                </wp:positionH>
                <wp:positionV relativeFrom="paragraph">
                  <wp:posOffset>16319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2.85pt" to="122.7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65pt" to="113.35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5890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5.65pt" to="119.65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65pt" to="125.95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5pt" to="134.95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 xml:space="preserve">      10 cm</w:t>
        <w:tab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97790</wp:posOffset>
                </wp:positionV>
                <wp:extent cx="73025" cy="730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15pt;margin-top:7.7pt;width:5.7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4450</wp:posOffset>
                </wp:positionH>
                <wp:positionV relativeFrom="paragraph">
                  <wp:posOffset>10795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0.85pt" to="130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85pt" to="108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7320</wp:posOffset>
                </wp:positionH>
                <wp:positionV relativeFrom="paragraph">
                  <wp:posOffset>52705</wp:posOffset>
                </wp:positionV>
                <wp:extent cx="73025" cy="730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4.15pt;width:5.7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86995</wp:posOffset>
                </wp:positionV>
                <wp:extent cx="2286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85pt" to="278.95pt,6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5pt" to="278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5pt" to="242.9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3175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5pt" to="251.9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5pt" to="260.9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317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25pt" to="269.9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4710</wp:posOffset>
                </wp:positionH>
                <wp:positionV relativeFrom="paragraph">
                  <wp:posOffset>317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0.25pt" to="276.2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1590</wp:posOffset>
                </wp:positionH>
                <wp:positionV relativeFrom="paragraph">
                  <wp:posOffset>-8255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-0.65pt" to="128.6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11580</wp:posOffset>
                </wp:positionH>
                <wp:positionV relativeFrom="paragraph">
                  <wp:posOffset>-825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-0.65pt" to="104.35pt,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1590</wp:posOffset>
                </wp:positionH>
                <wp:positionV relativeFrom="paragraph">
                  <wp:posOffset>-8255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-0.65pt" to="110.65pt,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317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25pt" to="116.9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3040</wp:posOffset>
                </wp:positionH>
                <wp:positionV relativeFrom="paragraph">
                  <wp:posOffset>317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0.25pt" to="124.1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ab/>
        <w:tab/>
        <w:t>Find the velocity at the point C on the crank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A slider on a link rotating at 60 rpm slides with a linear velocity of 10 cm/sec. Find the </w:t>
      </w:r>
    </w:p>
    <w:p>
      <w:pPr>
        <w:pStyle w:val="Normal"/>
        <w:rPr/>
      </w:pPr>
      <w:r>
        <w:rPr>
          <w:bCs/>
        </w:rPr>
        <w:tab/>
        <w:tab/>
        <w:t>magnitude of coriolis component of acceleration.</w:t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17.</w:t>
        <w:tab/>
        <w:t>Write short notes on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Computer aided dynamic analysis.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computer aided synthesis of mechanisms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the salient features in the design of fly wheel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 xml:space="preserve">A rim fly wheel is to be designed to store 5 kN – m of energy and to keep the speed with in 395 </w:t>
        <w:tab/>
        <w:t xml:space="preserve">and 405 rpm. The mean rim – diameter is limited to 1m. Design the rim and arms of the flywheel </w:t>
        <w:tab/>
        <w:t>used to develop 20 k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Explain the various design strategies involved in the dynamic balancing of rotating mass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Write short notes on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Effects of primary forces in Balancing.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Partial balancing of reciprocating masses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2.</w:t>
        <w:tab/>
        <w:t xml:space="preserve">A shaft of 10 cm diameter and 100 cm long has one of its ends fixed and the other end carries a </w:t>
        <w:tab/>
        <w:t>disc of weight 50 New tons. If youngs modulus of material is 2 x 10</w:t>
      </w:r>
      <w:r>
        <w:rPr>
          <w:bCs/>
          <w:vertAlign w:val="superscript"/>
        </w:rPr>
        <w:t>9</w:t>
      </w:r>
      <w:r>
        <w:rPr>
          <w:bCs/>
        </w:rPr>
        <w:t xml:space="preserve"> N/m</w:t>
      </w:r>
      <w:r>
        <w:rPr>
          <w:bCs/>
          <w:vertAlign w:val="superscript"/>
        </w:rPr>
        <w:t>2</w:t>
      </w:r>
      <w:r>
        <w:rPr>
          <w:bCs/>
        </w:rPr>
        <w:t xml:space="preserve">, find the natural </w:t>
        <w:tab/>
        <w:t>frequency of the syst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3.</w:t>
        <w:tab/>
        <w:t>Two springs of stiffness k</w:t>
      </w:r>
      <w:r>
        <w:rPr>
          <w:bCs/>
          <w:vertAlign w:val="subscript"/>
        </w:rPr>
        <w:t>1</w:t>
      </w:r>
      <w:r>
        <w:rPr>
          <w:bCs/>
        </w:rPr>
        <w:t xml:space="preserve"> &amp; k</w:t>
      </w:r>
      <w:r>
        <w:rPr>
          <w:bCs/>
          <w:vertAlign w:val="subscript"/>
        </w:rPr>
        <w:t>2</w:t>
      </w:r>
      <w:r>
        <w:rPr>
          <w:bCs/>
        </w:rPr>
        <w:t xml:space="preserve"> are connected in series and a mass ‘m’ is attached to them. Find </w:t>
        <w:tab/>
        <w:t>the natural frequency of the longitudinal vibration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5pt" to="206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197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5pt" to="215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5pt" to="224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33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5pt" to="242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3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8605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7.8pt" to="211.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2555</wp:posOffset>
                </wp:positionH>
                <wp:positionV relativeFrom="paragraph">
                  <wp:posOffset>152400</wp:posOffset>
                </wp:positionV>
                <wp:extent cx="114300" cy="22860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3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"/>
                              <a:ext cx="113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800"/>
                            <a:ext cx="1144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3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"/>
                              <a:ext cx="113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20"/>
                            <a:ext cx="1144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3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"/>
                              <a:ext cx="113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1144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3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"/>
                              <a:ext cx="113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65pt;margin-top:12pt;width:8.95pt;height:17.9pt" coordorigin="4193,240" coordsize="179,358">
                <v:group id="shape_0" style="position:absolute;left:4193;top:240;width:179;height:90">
                  <v:line id="shape_0" from="4194,240" to="4372,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3,283" to="4371,3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93;top:328;width:179;height:91">
                  <v:line id="shape_0" from="4194,328" to="4372,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3,371" to="4371,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93;top:417;width:179;height:91">
                  <v:line id="shape_0" from="4194,417" to="4372,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3,460" to="4371,5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93;top:509;width:179;height:90">
                  <v:line id="shape_0" from="4194,509" to="4372,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3,552" to="4371,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Cs/>
          <w:vertAlign w:val="subscript"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>k</w:t>
      </w:r>
      <w:r>
        <w:rPr>
          <w:bCs/>
          <w:vertAlign w:val="subscript"/>
        </w:rPr>
        <w:t>1</w:t>
      </w:r>
    </w:p>
    <w:p>
      <w:pPr>
        <w:pStyle w:val="Normal"/>
        <w:rPr>
          <w:bCs/>
          <w:vertAlign w:val="subscript"/>
          <w:lang w:val="en-US" w:eastAsia="en-US"/>
        </w:rPr>
      </w:pPr>
      <w:r>
        <w:rPr>
          <w:bCs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319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.45pt" to="209.7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9695</wp:posOffset>
                </wp:positionH>
                <wp:positionV relativeFrom="paragraph">
                  <wp:posOffset>12065</wp:posOffset>
                </wp:positionV>
                <wp:extent cx="114300" cy="22860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3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"/>
                              <a:ext cx="113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800"/>
                            <a:ext cx="1144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3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"/>
                              <a:ext cx="113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20"/>
                            <a:ext cx="1144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3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"/>
                              <a:ext cx="113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1144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3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"/>
                              <a:ext cx="113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85pt;margin-top:0.95pt;width:8.95pt;height:17.95pt" coordorigin="4157,19" coordsize="179,359">
                <v:group id="shape_0" style="position:absolute;left:4157;top:19;width:179;height:91">
                  <v:line id="shape_0" from="4158,19" to="4336,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7,62" to="4335,1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57;top:107;width:179;height:90">
                  <v:line id="shape_0" from="4158,107" to="4336,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7,150" to="4335,1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57;top:196;width:179;height:90">
                  <v:line id="shape_0" from="4158,196" to="4336,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7,239" to="4335,2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57;top:288;width:179;height:90">
                  <v:line id="shape_0" from="4158,288" to="4336,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7,331" to="4335,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ab/>
        <w:tab/>
        <w:t>k</w:t>
      </w:r>
      <w:r>
        <w:rPr>
          <w:bCs/>
          <w:vertAlign w:val="subscript"/>
        </w:rPr>
        <w:t>2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51760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6.05pt" to="208.8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9355</wp:posOffset>
                </wp:positionH>
                <wp:positionV relativeFrom="paragraph">
                  <wp:posOffset>120650</wp:posOffset>
                </wp:positionV>
                <wp:extent cx="361950" cy="24765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9.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Explain with neat sketches, the effects of Torsional vibrations in rotodynamic bodi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Figure shows a shaft of varying diameters, with two heavy rotating masses at the ends.</w:t>
      </w:r>
    </w:p>
    <w:p>
      <w:pPr>
        <w:pStyle w:val="Normal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4410</wp:posOffset>
                </wp:positionH>
                <wp:positionV relativeFrom="paragraph">
                  <wp:posOffset>148590</wp:posOffset>
                </wp:positionV>
                <wp:extent cx="84455" cy="70167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" cy="701640"/>
                          <a:chOff x="0" y="0"/>
                          <a:chExt cx="84600" cy="701640"/>
                        </a:xfrm>
                      </wpg:grpSpPr>
                      <wps:wsp>
                        <wps:cNvSpPr/>
                        <wps:spPr>
                          <a:xfrm>
                            <a:off x="34200" y="7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62856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3pt;margin-top:11.7pt;width:6.65pt;height:55.25pt" coordorigin="1566,234" coordsize="133,1105">
                <v:line id="shape_0" from="1620,349" to="162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84;top:1224;width:114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66;top:234;width:114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 xml:space="preserve">   d</w:t>
      </w:r>
      <w:r>
        <w:rPr>
          <w:bCs/>
          <w:vertAlign w:val="subscript"/>
        </w:rPr>
        <w:t>2</w:t>
      </w:r>
      <w:r>
        <w:rPr>
          <w:bCs/>
        </w:rPr>
        <w:tab/>
        <w:tab/>
        <w:tab/>
        <w:tab/>
        <w:t xml:space="preserve">    d</w:t>
      </w:r>
      <w:r>
        <w:rPr>
          <w:bCs/>
          <w:vertAlign w:val="subscript"/>
        </w:rPr>
        <w:t>4</w:t>
      </w:r>
      <w:r>
        <w:rPr>
          <w:bCs/>
        </w:rPr>
        <w:tab/>
      </w:r>
    </w:p>
    <w:p>
      <w:pPr>
        <w:pStyle w:val="Normal"/>
        <w:rPr>
          <w:bCs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06140</wp:posOffset>
                </wp:positionH>
                <wp:positionV relativeFrom="paragraph">
                  <wp:posOffset>30480</wp:posOffset>
                </wp:positionV>
                <wp:extent cx="84455" cy="70167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" cy="701640"/>
                          <a:chOff x="0" y="0"/>
                          <a:chExt cx="84600" cy="701640"/>
                        </a:xfrm>
                      </wpg:grpSpPr>
                      <wps:wsp>
                        <wps:cNvSpPr/>
                        <wps:spPr>
                          <a:xfrm>
                            <a:off x="34200" y="7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62856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2.4pt;width:6.65pt;height:55.25pt" coordorigin="5364,48" coordsize="133,1105">
                <v:line id="shape_0" from="5418,163" to="5418,1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82;top:1038;width:114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64;top:48;width:114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126365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95pt" to="22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571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69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0" t="3810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5pt" to="107.95pt,20.4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0240</wp:posOffset>
                </wp:positionH>
                <wp:positionV relativeFrom="paragraph">
                  <wp:posOffset>76835</wp:posOffset>
                </wp:positionV>
                <wp:extent cx="114300" cy="114300"/>
                <wp:effectExtent l="0" t="3810" r="381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05pt" to="160.15pt,1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0" t="3810" r="38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5pt" to="206.95pt,20.4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0" t="3810" r="38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5pt" to="251.95pt,11.4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>d</w:t>
      </w:r>
      <w:r>
        <w:rPr>
          <w:bCs/>
          <w:vertAlign w:val="subscript"/>
        </w:rPr>
        <w:t>1</w:t>
        <w:tab/>
        <w:tab/>
        <w:tab/>
        <w:tab/>
        <w:t xml:space="preserve">       </w:t>
      </w:r>
      <w:r>
        <w:rPr>
          <w:bCs/>
        </w:rPr>
        <w:t>d</w:t>
      </w:r>
      <w:r>
        <w:rPr>
          <w:bCs/>
          <w:vertAlign w:val="subscript"/>
        </w:rPr>
        <w:t>3</w:t>
        <w:tab/>
      </w:r>
    </w:p>
    <w:p>
      <w:pPr>
        <w:pStyle w:val="Normal"/>
        <w:rPr>
          <w:b/>
          <w:b/>
          <w:bCs/>
          <w:sz w:val="28"/>
          <w:u w:val="single"/>
          <w:vertAlign w:val="subscript"/>
          <w:lang w:val="en-US" w:eastAsia="en-US"/>
        </w:rPr>
      </w:pPr>
      <w:r>
        <w:rPr>
          <w:b/>
          <w:bCs/>
          <w:sz w:val="28"/>
          <w:u w:val="single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99695</wp:posOffset>
                </wp:positionV>
                <wp:extent cx="571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5pt" to="12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4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99695</wp:posOffset>
                </wp:positionV>
                <wp:extent cx="571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5pt" to="224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7270</wp:posOffset>
                </wp:positionH>
                <wp:positionV relativeFrom="paragraph">
                  <wp:posOffset>42545</wp:posOffset>
                </wp:positionV>
                <wp:extent cx="58293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3.35pt" to="125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74570</wp:posOffset>
                </wp:positionH>
                <wp:positionV relativeFrom="paragraph">
                  <wp:posOffset>38735</wp:posOffset>
                </wp:positionV>
                <wp:extent cx="58293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3.05pt" to="22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571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5pt" to="269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45pt" to="81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98.95pt,6.0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05890</wp:posOffset>
                </wp:positionH>
                <wp:positionV relativeFrom="paragraph">
                  <wp:posOffset>31115</wp:posOffset>
                </wp:positionV>
                <wp:extent cx="194310" cy="114300"/>
                <wp:effectExtent l="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14480"/>
                          <a:chOff x="0" y="0"/>
                          <a:chExt cx="194400" cy="1144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2.45pt;width:15.25pt;height:8.95pt" coordorigin="2214,49" coordsize="305,179">
                <v:line id="shape_0" from="2214,139" to="2519,13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0,49" to="252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5pt" to="143.95pt,6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91690</wp:posOffset>
                </wp:positionH>
                <wp:positionV relativeFrom="paragraph">
                  <wp:posOffset>31115</wp:posOffset>
                </wp:positionV>
                <wp:extent cx="194310" cy="114300"/>
                <wp:effectExtent l="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14480"/>
                          <a:chOff x="0" y="0"/>
                          <a:chExt cx="194400" cy="1144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7pt;margin-top:2.45pt;width:15.25pt;height:8.95pt" coordorigin="3294,49" coordsize="305,179">
                <v:line id="shape_0" from="3294,139" to="3599,13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00,49" to="360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5pt" to="180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7150" r="0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197.95pt,6.0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6050</wp:posOffset>
                </wp:positionH>
                <wp:positionV relativeFrom="paragraph">
                  <wp:posOffset>31115</wp:posOffset>
                </wp:positionV>
                <wp:extent cx="194310" cy="114300"/>
                <wp:effectExtent l="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14480"/>
                          <a:chOff x="0" y="0"/>
                          <a:chExt cx="194400" cy="1144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5pt;margin-top:2.45pt;width:15.25pt;height:8.95pt" coordorigin="4230,49" coordsize="305,179">
                <v:line id="shape_0" from="4230,139" to="4535,13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536,49" to="4536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91790</wp:posOffset>
                </wp:positionH>
                <wp:positionV relativeFrom="paragraph">
                  <wp:posOffset>88265</wp:posOffset>
                </wp:positionV>
                <wp:extent cx="194310" cy="0"/>
                <wp:effectExtent l="0" t="57150" r="0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6.95pt" to="242.95pt,6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34690</wp:posOffset>
                </wp:positionH>
                <wp:positionV relativeFrom="paragraph">
                  <wp:posOffset>31115</wp:posOffset>
                </wp:positionV>
                <wp:extent cx="194310" cy="114300"/>
                <wp:effectExtent l="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14480"/>
                          <a:chOff x="0" y="0"/>
                          <a:chExt cx="194400" cy="1144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2.45pt;width:15.25pt;height:8.95pt" coordorigin="5094,49" coordsize="305,179">
                <v:line id="shape_0" from="5094,139" to="5399,13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400,49" to="540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ab/>
        <w:tab/>
        <w:tab/>
        <w:tab/>
        <w:t xml:space="preserve">    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</w:rPr>
        <w:t xml:space="preserve">         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 xml:space="preserve">            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Cs/>
        </w:rPr>
        <w:t xml:space="preserve">         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bCs/>
        </w:rPr>
      </w:pPr>
      <w:r>
        <w:rPr>
          <w:bCs/>
        </w:rPr>
        <w:tab/>
        <w:t>Find the equalent length of a torsionally equalent system of uniform diameter ‘d’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22T10:36:00Z</dcterms:modified>
  <cp:revision>96</cp:revision>
  <dc:subject/>
  <dc:title>Reg</dc:title>
</cp:coreProperties>
</file>