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ly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ATA STRUCTURES AND ALGORITHMS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214</w:t>
        <w:tab/>
        <w:tab/>
        <w:tab/>
        <w:tab/>
        <w:t xml:space="preserve">         </w:t>
        <w:tab/>
        <w:tab/>
        <w:tab/>
        <w:tab/>
        <w:tab/>
        <w:tab/>
        <w:t xml:space="preserve">          </w:t>
      </w:r>
      <w:r>
        <w:rPr>
          <w:b/>
        </w:rPr>
        <w:t xml:space="preserve">Maximum Marks: 6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>
          <w:sz w:val="22"/>
          <w:szCs w:val="22"/>
        </w:rPr>
        <w:t>1.</w:t>
        <w:tab/>
        <w:t xml:space="preserve">______________  is  the name of the case when a sub program invokes a series of sub program that </w:t>
        <w:tab/>
        <w:t>eventually invokes the first sub program again.</w:t>
      </w:r>
    </w:p>
    <w:p>
      <w:pPr>
        <w:pStyle w:val="Normal"/>
        <w:jc w:val="both"/>
        <w:rPr/>
      </w:pPr>
      <w:r>
        <w:rPr>
          <w:sz w:val="22"/>
          <w:szCs w:val="22"/>
        </w:rPr>
        <w:t>2.</w:t>
        <w:tab/>
        <w:t xml:space="preserve">______________ is the process in which an algorithm removes the most recently constructed solution </w:t>
        <w:tab/>
        <w:t>and try another possibili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______________ is the variable that points to the location of some other variab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______________ is a tree in which every vertex except the leaves has exactly two children.</w:t>
      </w:r>
    </w:p>
    <w:p>
      <w:pPr>
        <w:pStyle w:val="Normal"/>
        <w:jc w:val="both"/>
        <w:rPr/>
      </w:pPr>
      <w:r>
        <w:rPr>
          <w:sz w:val="22"/>
          <w:szCs w:val="22"/>
        </w:rPr>
        <w:t>5.</w:t>
        <w:tab/>
        <w:t xml:space="preserve">______________ is the name given for the key for which, about half the keys will come before and half </w:t>
        <w:tab/>
        <w:t>after in quick sort.</w:t>
      </w:r>
    </w:p>
    <w:p>
      <w:pPr>
        <w:pStyle w:val="Normal"/>
        <w:jc w:val="both"/>
        <w:rPr/>
      </w:pPr>
      <w:r>
        <w:rPr>
          <w:sz w:val="22"/>
          <w:szCs w:val="22"/>
        </w:rPr>
        <w:t>6.</w:t>
        <w:tab/>
        <w:t>A ______________ takes a key and maps it to some index in the arra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Insert tree inserts new node into binary search tree in ______________ steps.</w:t>
      </w:r>
    </w:p>
    <w:p>
      <w:pPr>
        <w:pStyle w:val="Normal"/>
        <w:jc w:val="both"/>
        <w:rPr/>
      </w:pPr>
      <w:r>
        <w:rPr>
          <w:sz w:val="22"/>
          <w:szCs w:val="22"/>
        </w:rPr>
        <w:t>8.</w:t>
        <w:tab/>
        <w:t xml:space="preserve">______________ is a process of moving two levels to the root of left sub tree, to find the new root </w:t>
        <w:tab/>
        <w:t>while balancin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 xml:space="preserve">A directed path is called ______________ if there is a directed path from any vertex to any other </w:t>
        <w:tab/>
        <w:t>vertex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Translation of an expression by recursive descent is called ______________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2 = 10 MARK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</w:t>
        <w:tab/>
        <w:t>How to decide whether to write a program in recursive or non recursive for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</w:t>
        <w:tab/>
        <w:t>What is a self referential structu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</w:t>
        <w:tab/>
        <w:t>How many number of comparisons must be done by merge sort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>Define a binary sub tre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</w:t>
        <w:tab/>
        <w:t>Draw the expression tree for 2.9 – 2.7 3.0 / + 5.5 2.5 - ! *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8 = 40 MARK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.</w:t>
        <w:tab/>
        <w:t>Write an recursive algorithm for 8 queens problem using back tracking and analyse it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</w:t>
        <w:tab/>
        <w:t>Implement circular queue using li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</w:t>
        <w:tab/>
        <w:t>Write algorithm to implement various operations of doubly linked list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19.</w:t>
        <w:tab/>
        <w:t xml:space="preserve">Compare binary search algorithms, that works efficiently if target is near the beginning with the </w:t>
        <w:tab/>
        <w:t>algorithm that has lesser number of comparisons if many iterations are neede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0.</w:t>
        <w:tab/>
        <w:t xml:space="preserve">Sort linked list by insertion method and analyse the performance based on number of comparisons and </w:t>
        <w:tab/>
        <w:t>number of assignment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1.</w:t>
        <w:tab/>
        <w:t>Explain heap sort. Write an algorithm for building the initial heap and inserting an entry into the hea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2.</w:t>
        <w:tab/>
        <w:t>Write an algorithm to insert into an binary search tree with an exampl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3.</w:t>
        <w:tab/>
        <w:t>Write an algorithm to delete an node from an AVL tree with an examp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4.</w:t>
        <w:tab/>
        <w:t>Explain depth first and breadth first traversal of a grap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5.</w:t>
        <w:tab/>
        <w:t>Write an algorithm to convert Infix form to Polish form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07-23T04:43:00Z</dcterms:modified>
  <cp:revision>90</cp:revision>
  <dc:subject/>
  <dc:title>Reg</dc:title>
</cp:coreProperties>
</file>