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LTRASONIC INSTRUMENT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29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Cs/>
          <w:sz w:val="22"/>
          <w:szCs w:val="22"/>
        </w:rPr>
        <w:t>Define ultrasound</w:t>
      </w:r>
      <w:r>
        <w:rPr>
          <w:bCs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Define ultrasonic machin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Define Diffrac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Define Rayl.</w:t>
      </w:r>
    </w:p>
    <w:p>
      <w:pPr>
        <w:pStyle w:val="Normal"/>
        <w:rPr/>
      </w:pPr>
      <w:r>
        <w:rPr>
          <w:bCs/>
          <w:sz w:val="22"/>
          <w:szCs w:val="22"/>
        </w:rPr>
        <w:t>5.</w:t>
        <w:tab/>
        <w:t>Define Doppler Effec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Define puls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Define Ultrasonic weld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Define Viscosit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Define Tissu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Define Holograph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B  (5 x 2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escribe Fetal Monitor.</w:t>
      </w:r>
    </w:p>
    <w:p>
      <w:pPr>
        <w:pStyle w:val="Normal"/>
        <w:rPr/>
      </w:pPr>
      <w:r>
        <w:rPr>
          <w:bCs/>
          <w:sz w:val="22"/>
          <w:szCs w:val="22"/>
        </w:rPr>
        <w:t>12.</w:t>
        <w:tab/>
        <w:t>Describe briefly depth of the ocean floor estim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escribe Index of Refraction</w:t>
      </w:r>
    </w:p>
    <w:p>
      <w:pPr>
        <w:pStyle w:val="Normal"/>
        <w:rPr/>
      </w:pPr>
      <w:r>
        <w:rPr>
          <w:bCs/>
          <w:sz w:val="22"/>
          <w:szCs w:val="22"/>
        </w:rPr>
        <w:t>14.</w:t>
        <w:tab/>
        <w:t>Describe briefly embolu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 xml:space="preserve">Describe transducer calibration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C  (5 x 8 = 4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Ultrasound and basic physics: discuss in depth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7.</w:t>
        <w:tab/>
        <w:t xml:space="preserve">As the sound wave propagates through the medium energy content of the wave gradually diminishes. </w:t>
        <w:tab/>
        <w:t>This attenuation is due to absorption, scattering and divergence: Discus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8.</w:t>
        <w:tab/>
        <w:t xml:space="preserve">Design an electronic circuit for the production of US waves for the one operating on the principle </w:t>
        <w:tab/>
        <w:t xml:space="preserve">of piezo </w:t>
        <w:tab/>
        <w:t xml:space="preserve">– electric effect. Describe the functions of elements in the circuit and bring out the merit and demerit of </w:t>
        <w:tab/>
        <w:t>the system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9.</w:t>
        <w:tab/>
        <w:t>Discuss in detail the construction and characteristics of ultrasonic wave generato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 xml:space="preserve">Ultrasonic methods are utilized in material research to study deformation and fracture process to </w:t>
        <w:tab/>
        <w:t>evaluate structured integrity : Discus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1.</w:t>
        <w:tab/>
        <w:t xml:space="preserve">Select any three ultrasonic test methods of your choice and discuss in detail the basic principle and </w:t>
        <w:tab/>
        <w:t>operation of these method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rite short notes on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Ultrasonic displacement transducer.</w:t>
        <w:tab/>
        <w:tab/>
        <w:t>b.</w:t>
        <w:tab/>
        <w:t>Ultrasonic transit – time flow met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3.</w:t>
        <w:tab/>
        <w:t xml:space="preserve">What are the materials that could ultrasonically welded? Discuss about the ultrasonic welding </w:t>
        <w:tab/>
        <w:t>techniques and welding equipment for plastic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Discuss in detail ultrasonic application in medical diagnosis and therap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Write short notes in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Scan mode and scanning system</w:t>
        <w:tab/>
        <w:tab/>
        <w:t>b.</w:t>
        <w:tab/>
        <w:t>Ultrasonic blood pressure measureme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3T04:48:00Z</dcterms:modified>
  <cp:revision>92</cp:revision>
  <dc:subject/>
  <dc:title>Reg</dc:title>
</cp:coreProperties>
</file>