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PECIAL ELECTRICAL MACHINE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32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rite the application of synchronous reluctance mo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Draw the speed –torque characteristics of synchronous reluctance mo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rite the formula for step ang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A hybrid stepping motor combines the features of both__________and 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are the applications of switched reluctance mo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rite the torque equation of switched reluctance mo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at are the classifications of BLPMDC mo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are the features of permanent magnet synchronous moto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load commutati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are the merits of permanent magnet synchronous motor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What is the main advantage of a synchronous reluctance moto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Define the terms a) Resolution and b) Stepping ra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What are the types of power controllers used for switched reluctance moto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List out the merits and demerits of permanent magnet brushless mo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What is the emf equation of permanent magnet synchronous motors?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Explain the working principle and construction of single phase synchronous reluctance motor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Explain in detail about vernier mo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Explain the principle of operation and constructional features of hybrid stepping motors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Describe the working of a three stack stepper motor having 1 poles in the stator and ro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 xml:space="preserve">Explain the modes of operation of switched reluctance with current wave form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1.</w:t>
        <w:tab/>
        <w:t xml:space="preserve">Explain split power supply converter and dump ‘C’ converter circuits for control of switched </w:t>
        <w:tab/>
        <w:t xml:space="preserve">reluctance mot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 xml:space="preserve">Explain the constructional details of permanent magnet with electronic commutator brushless dc motor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With a neat diagram explain the structure of controller for brushless dc mo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Derive the EMF equation of the permanent magnet synchronous motor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With a neat block diagram explain the control of permanent magnet synchronous motor using a </w:t>
        <w:tab/>
        <w:t>microprocessor based controll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2T13:55:00Z</cp:lastPrinted>
  <dcterms:modified xsi:type="dcterms:W3CDTF">2008-07-22T09:26:00Z</dcterms:modified>
  <cp:revision>85</cp:revision>
  <dc:subject/>
  <dc:title>Reg</dc:title>
</cp:coreProperties>
</file>