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DRIVES AND CONTROL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15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Give the classification of load torques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raw the speed-torque characteristics for a high speed hoist and coiler dri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control techniques used in dc choppers?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 xml:space="preserve">Write the expression for the average dc output voltage of a 3 – phase full-converter controlled dc </w:t>
        <w:tab/>
        <w:t xml:space="preserve">motor </w:t>
        <w:tab/>
        <w:t>drive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 xml:space="preserve">Why speed control method of an Induction Motor using AC voltage controller is known as ‘soft start’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What is meant by slip power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hat is meant by load commutation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hat are the main disadvantages of separate controlled mode of speed control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The speed can be measured digitally using a --------------- and A/D conversion can be avoid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List any two features of microprocessor based compensat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What is load equaliza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disadvantages of Ward – Leonard method of speed contro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What is the effect of inductor in the dc link? </w:t>
      </w:r>
    </w:p>
    <w:p>
      <w:pPr>
        <w:pStyle w:val="Normal"/>
        <w:ind w:right="-648" w:hanging="0"/>
        <w:rPr/>
      </w:pPr>
      <w:r>
        <w:rPr>
          <w:sz w:val="22"/>
          <w:szCs w:val="22"/>
        </w:rPr>
        <w:t>14.</w:t>
        <w:tab/>
        <w:t xml:space="preserve">What are the two modes of operation in variable frequency control used in synchronous motor drives?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Give any two functions of microprocessor in the drive technolog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/>
      </w:pPr>
      <w:r>
        <w:rPr>
          <w:sz w:val="22"/>
          <w:szCs w:val="22"/>
        </w:rPr>
        <w:t xml:space="preserve">16. </w:t>
        <w:tab/>
        <w:t xml:space="preserve">Discuss the speed-torque characteristics of a motor driving a hoist load in all the four quadrants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7. </w:t>
        <w:tab/>
        <w:t xml:space="preserve">Explain the classes of motor duty.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8. </w:t>
        <w:tab/>
        <w:t xml:space="preserve">Explain with neat diagram, the operation of a single-phase fully-controlled converted fed dc motor drive </w:t>
        <w:tab/>
        <w:t xml:space="preserve">with continuous motor current operation.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right="-288" w:hanging="0"/>
        <w:rPr>
          <w:b/>
          <w:b/>
          <w:sz w:val="22"/>
          <w:szCs w:val="22"/>
        </w:rPr>
      </w:pPr>
      <w:r>
        <w:rPr>
          <w:sz w:val="22"/>
          <w:szCs w:val="22"/>
        </w:rPr>
        <w:t>19.</w:t>
        <w:tab/>
        <w:t xml:space="preserve">Distinguish between two quadrant operation and four quadrant operation of chopper fed dc drive.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in detail the PWM Inverter fed induction motor drive</w:t>
      </w:r>
      <w:r>
        <w:rPr>
          <w:b/>
          <w:sz w:val="22"/>
          <w:szCs w:val="22"/>
        </w:rPr>
        <w:t xml:space="preserve">.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</w:t>
        <w:tab/>
        <w:t xml:space="preserve">Explain the static rotor resistance control method employed in rotor controlled induction motor drives.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 xml:space="preserve">Explain in detail the current source inverter fed synchronous motor drive.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 xml:space="preserve">Describe the operation of brushless dc motor drive with neat diagram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 xml:space="preserve">Discuss in detail the processes involved and the requirements of the drive for steel rolling mill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5. </w:t>
        <w:tab/>
        <w:t xml:space="preserve">Discuss in detail with neat block diagram, the implementation of margin angle control of a synchronous </w:t>
        <w:tab/>
        <w:t xml:space="preserve">motor on a microprocessor. </w:t>
        <w:tab/>
      </w:r>
      <w:r>
        <w:rPr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4:43:00Z</cp:lastPrinted>
  <dcterms:modified xsi:type="dcterms:W3CDTF">2008-07-22T09:14:00Z</dcterms:modified>
  <cp:revision>88</cp:revision>
  <dc:subject/>
  <dc:title>Reg</dc:title>
</cp:coreProperties>
</file>