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SCI DESIGN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27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12 = 6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Explain types of ASICs and ASIC design flow.</w:t>
        <w:tab/>
        <w:tab/>
        <w:tab/>
        <w:tab/>
        <w:tab/>
        <w:tab/>
        <w:tab/>
        <w:tab/>
        <w:tab/>
        <w:tab/>
        <w:t>(8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ain sequential logic cells with nea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Altera Max architecture and its timing model.</w:t>
        <w:tab/>
        <w:tab/>
        <w:tab/>
        <w:tab/>
        <w:tab/>
        <w:tab/>
        <w:tab/>
        <w:tab/>
        <w:t>(8+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Electronic Design Interchange Format (EDIF)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Xilinx FPGA design flow and Xilinx implementation of the half gate ASICs.</w:t>
        <w:tab/>
        <w:tab/>
        <w:t>(6+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boundary scan testing method to test the IC’s on a board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PODEM algorithm for automatic test – pattern gen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Kernignan – Lin Algorithm with example. Mention the disadvantages of this </w:t>
      </w:r>
    </w:p>
    <w:p>
      <w:pPr>
        <w:pStyle w:val="Normal"/>
        <w:rPr/>
      </w:pPr>
      <w:r>
        <w:rPr/>
        <w:tab/>
        <w:t>algorith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+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Eigen Value Placement Algorithm with example</w:t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Discuss left-edge algorithm for two-layer channel routing with example.</w:t>
        <w:tab/>
        <w:tab/>
        <w:tab/>
        <w:t>(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1T04:26:00Z</dcterms:modified>
  <cp:revision>79</cp:revision>
  <dc:subject/>
  <dc:title>Reg</dc:title>
</cp:coreProperties>
</file>