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MAGNETIC FIELD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33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State Coulomb’s law.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State Stoke’s theorem.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Define magnetic flux densi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List the applications of Ampere’s  circuital la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Define electric polarization.</w:t>
      </w:r>
    </w:p>
    <w:p>
      <w:pPr>
        <w:pStyle w:val="Heading5"/>
        <w:keepNext w:val="true"/>
        <w:spacing w:before="0" w:after="0"/>
        <w:jc w:val="both"/>
        <w:rPr/>
      </w:pPr>
      <w:r>
        <w:rPr>
          <w:b w:val="false"/>
          <w:i w:val="false"/>
          <w:sz w:val="22"/>
          <w:szCs w:val="22"/>
        </w:rPr>
        <w:t>6.</w:t>
        <w:tab/>
        <w:t>State point form of Ohm’s la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Define mm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Define magnetization.</w:t>
      </w:r>
    </w:p>
    <w:p>
      <w:pPr>
        <w:pStyle w:val="Heading5"/>
        <w:keepNext w:val="true"/>
        <w:spacing w:before="0" w:after="0"/>
        <w:jc w:val="both"/>
        <w:rPr/>
      </w:pPr>
      <w:r>
        <w:rPr>
          <w:b w:val="false"/>
          <w:i w:val="false"/>
          <w:sz w:val="22"/>
          <w:szCs w:val="22"/>
        </w:rPr>
        <w:t>9.</w:t>
        <w:tab/>
        <w:t xml:space="preserve">Explain why </w:t>
      </w:r>
      <w:r>
        <w:rPr>
          <w:rFonts w:eastAsia="Symbol" w:cs="Symbol" w:ascii="Symbol" w:hAnsi="Symbol"/>
          <w:b w:val="false"/>
          <w:i w:val="false"/>
          <w:sz w:val="22"/>
          <w:szCs w:val="22"/>
        </w:rPr>
        <w:t>Ñ</w:t>
      </w:r>
      <w:r>
        <w:rPr>
          <w:b w:val="false"/>
          <w:i w:val="false"/>
          <w:sz w:val="22"/>
          <w:szCs w:val="22"/>
        </w:rPr>
        <w:t xml:space="preserve"> . D = 0</w:t>
      </w:r>
    </w:p>
    <w:p>
      <w:pPr>
        <w:pStyle w:val="Heading5"/>
        <w:keepNext w:val="true"/>
        <w:spacing w:before="0" w:after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10.</w:t>
        <w:tab/>
        <w:t>What is Poynting Vector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1.</w:t>
        <w:tab/>
        <w:t>Find E at (0,3,4) m in cartesian co-ordinates due to point charge Q=0.5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 C at the origi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State and explain Biot-Savart’s la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List the properties of dielectric materia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State and explain about the boundary conditions at the magnetic surfaces.</w:t>
      </w:r>
    </w:p>
    <w:p>
      <w:pPr>
        <w:pStyle w:val="Normal"/>
        <w:jc w:val="both"/>
        <w:rPr/>
      </w:pPr>
      <w:r>
        <w:rPr>
          <w:sz w:val="22"/>
          <w:szCs w:val="22"/>
        </w:rPr>
        <w:t>15.</w:t>
        <w:tab/>
        <w:t>Explain the difference among conduction, displacement &amp; eddy current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>Prove that the curl of Gradient of any scalar field is zer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7.</w:t>
        <w:tab/>
        <w:t xml:space="preserve">A positive charge of 5 pC is located at(0,2,0)m and another charge at (2,0,0)m. Find the magnitude </w:t>
        <w:tab/>
        <w:t>and direction of force F on a positive charge of 20nC at(2,2,2)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 xml:space="preserve">If a scalar potential is given by the expression Φ = xyz ,determine the potential gradient and also </w:t>
        <w:tab/>
        <w:t xml:space="preserve">prove </w:t>
        <w:tab/>
        <w:t>that the vector F = grad Φ is irrotationa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9.</w:t>
        <w:tab/>
        <w:t xml:space="preserve">A steady current I flows in a wire bent in the form of square of side 2a. Assuming that the Z axis </w:t>
        <w:tab/>
        <w:t xml:space="preserve">passing </w:t>
        <w:tab/>
        <w:t>through the center of the square and is normal to the plane of square. Find H at the center of the squa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Derive continuity equation of current in point form and in integral for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1.</w:t>
        <w:tab/>
        <w:t xml:space="preserve">A uniform volume charge distribution of  -10 </w:t>
      </w:r>
      <w:r>
        <w:rPr>
          <w:sz w:val="22"/>
          <w:szCs w:val="22"/>
          <w:vertAlign w:val="superscript"/>
        </w:rPr>
        <w:t>-8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C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ccupies the region between two coaxial </w:t>
        <w:tab/>
        <w:t xml:space="preserve">conducting cylinders of radii 20 and 50mm.If the dielectric field and potential are both zero on the </w:t>
        <w:tab/>
        <w:t>inner cylinder, find the potential on the outer cylind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2.</w:t>
        <w:tab/>
        <w:t>Derive the magnetic field intensity at any point along the axis of a solenoid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Define Energy density and Develop the expression for the energy density in magnetic fiel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Derive Maxwell’s equation in pointfor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5.</w:t>
        <w:tab/>
        <w:t>Determine the power flow in coaxial cabl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Batang;바탕"/>
      <w:sz w:val="16"/>
      <w:szCs w:val="16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22T08:49:00Z</dcterms:modified>
  <cp:revision>83</cp:revision>
  <dc:subject/>
  <dc:title>Reg</dc:title>
</cp:coreProperties>
</file>