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ly 2008 </w:t>
      </w:r>
    </w:p>
    <w:p>
      <w:pPr>
        <w:pStyle w:val="Heading4"/>
        <w:jc w:val="left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PPLIED CHEMISTRY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DCH101</w:t>
        <w:tab/>
        <w:tab/>
        <w:tab/>
        <w:t xml:space="preserve">         </w:t>
        <w:tab/>
        <w:tab/>
        <w:tab/>
        <w:tab/>
        <w:tab/>
        <w:tab/>
        <w:t xml:space="preserve">          </w:t>
      </w:r>
      <w:r>
        <w:rPr>
          <w:b/>
        </w:rPr>
        <w:t xml:space="preserve">Maximum Marks: 6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u w:val="single"/>
        </w:rPr>
      </w:pPr>
      <w:r>
        <w:rPr>
          <w:u w:val="single"/>
        </w:rPr>
        <w:t>Fill in the blank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1.</w:t>
        <w:tab/>
        <w:t>The Helmholtz free energy of a system A is mathematically written as ---------------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 xml:space="preserve">2. </w:t>
        <w:tab/>
        <w:t>The number of atoms or molecules present in one mole of an element or compound is ----------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 xml:space="preserve">3. </w:t>
        <w:tab/>
        <w:t>The reactions, which exhibit the tendency to reverse themselves, are called -----------reactions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 xml:space="preserve">4. </w:t>
        <w:tab/>
        <w:t>Decomposition of sodium hypochlorite in alkaline medium is known as -------------reaction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 xml:space="preserve">5. </w:t>
        <w:tab/>
        <w:t>Substance which dissociates into ions completely is known as -------------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 xml:space="preserve">6. </w:t>
        <w:tab/>
        <w:t>Nernst equation is known as -------------.</w:t>
        <w:tab/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7.</w:t>
        <w:tab/>
        <w:t xml:space="preserve">The presence of dissolved salts like chlorides, sulphates and bicarbonates of calcium and </w:t>
        <w:tab/>
        <w:t>magnesium is termed as ------------------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 xml:space="preserve">8. </w:t>
        <w:tab/>
        <w:t xml:space="preserve">The amount of oxygen required by aerobic bacteria for oxidation of organic matter in water is </w:t>
        <w:tab/>
        <w:t>known as ------------demand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 xml:space="preserve">9. </w:t>
        <w:tab/>
        <w:t>The number of repeating units of monomer in a polymer chain is known as -------------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 xml:space="preserve">10. </w:t>
        <w:tab/>
        <w:t>Functionality is defined as --------------------in one unit of monomer.</w:t>
      </w:r>
    </w:p>
    <w:p>
      <w:pPr>
        <w:pStyle w:val="Normal"/>
        <w:rPr>
          <w:rFonts w:eastAsia="MS Mincho;Arial Unicode MS"/>
          <w:u w:val="single"/>
        </w:rPr>
      </w:pPr>
      <w:r>
        <w:rPr>
          <w:rFonts w:eastAsia="MS Mincho;Arial Unicode MS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10 x 2 = 20 MARKS)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 xml:space="preserve">11. </w:t>
        <w:tab/>
        <w:t>Define irreversible process. Give two examples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 xml:space="preserve">12. </w:t>
        <w:tab/>
        <w:t>Calculate the number of grams of NaOH present in 6 moles of it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 xml:space="preserve">13. </w:t>
        <w:tab/>
        <w:t>Define active mass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 xml:space="preserve">14. </w:t>
        <w:tab/>
        <w:t>What do you mean by composite reaction?</w:t>
      </w:r>
    </w:p>
    <w:p>
      <w:pPr>
        <w:pStyle w:val="Normal"/>
        <w:rPr/>
      </w:pPr>
      <w:r>
        <w:rPr>
          <w:rFonts w:eastAsia="MS Mincho;Arial Unicode MS"/>
        </w:rPr>
        <w:t xml:space="preserve">15. </w:t>
        <w:tab/>
        <w:t>Define the terms (a) Single electrode potential. (b) Standard electrode potential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 xml:space="preserve">16. </w:t>
        <w:tab/>
        <w:t>What is an electrochemical cell? Give one example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 xml:space="preserve">17. </w:t>
        <w:tab/>
        <w:t>Define hardness of water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 xml:space="preserve">18. </w:t>
        <w:tab/>
        <w:t>Define chemical oxygen demand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 xml:space="preserve">19. </w:t>
        <w:tab/>
        <w:t>Define degree of polymerization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 xml:space="preserve">20. </w:t>
        <w:tab/>
        <w:t>What is co-polymerization?</w:t>
      </w:r>
    </w:p>
    <w:p>
      <w:pPr>
        <w:pStyle w:val="Normal"/>
        <w:rPr>
          <w:rFonts w:eastAsia="MS Mincho;Arial Unicode MS"/>
          <w:b/>
          <w:b/>
          <w:bCs/>
          <w:sz w:val="28"/>
        </w:rPr>
      </w:pPr>
      <w:r>
        <w:rPr>
          <w:rFonts w:eastAsia="MS Mincho;Arial Unicode MS"/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C  (1 x 6 = 6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nswer the compulsory question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 xml:space="preserve">21. </w:t>
        <w:tab/>
        <w:t>Derive Van’t Hoff’s equation ie variation of equilibrium constant with temperature.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u w:val="single"/>
        </w:rPr>
      </w:pPr>
      <w:r>
        <w:rPr>
          <w:rFonts w:eastAsia="MS Mincho;Arial Unicode MS"/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D  (3 x 8 = 24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nswer any three questions</w:t>
      </w:r>
    </w:p>
    <w:p>
      <w:pPr>
        <w:pStyle w:val="Normal"/>
        <w:rPr/>
      </w:pPr>
      <w:r>
        <w:rPr>
          <w:rFonts w:eastAsia="MS Mincho;Arial Unicode MS"/>
        </w:rPr>
        <w:t xml:space="preserve">22. </w:t>
        <w:tab/>
        <w:t>a.</w:t>
        <w:tab/>
        <w:t>What is Michaelis-Menten constant? How it is calculated?</w:t>
      </w:r>
    </w:p>
    <w:p>
      <w:pPr>
        <w:pStyle w:val="Normal"/>
        <w:rPr/>
      </w:pPr>
      <w:r>
        <w:rPr>
          <w:rFonts w:eastAsia="MS Mincho;Arial Unicode MS"/>
        </w:rPr>
        <w:tab/>
        <w:t>b.</w:t>
        <w:tab/>
        <w:t>What do you mean by  molecularity of a reaction?</w:t>
        <w:tab/>
      </w:r>
    </w:p>
    <w:p>
      <w:pPr>
        <w:pStyle w:val="Normal"/>
        <w:rPr/>
      </w:pPr>
      <w:r>
        <w:rPr>
          <w:rFonts w:eastAsia="MS Mincho;Arial Unicode MS"/>
        </w:rPr>
        <w:t xml:space="preserve">23. </w:t>
        <w:tab/>
        <w:t>a.</w:t>
        <w:tab/>
        <w:t>Derive Nernst equation</w:t>
        <w:tab/>
      </w:r>
    </w:p>
    <w:p>
      <w:pPr>
        <w:pStyle w:val="Normal"/>
        <w:rPr/>
      </w:pPr>
      <w:r>
        <w:rPr>
          <w:rFonts w:eastAsia="MS Mincho;Arial Unicode MS"/>
        </w:rPr>
        <w:tab/>
        <w:t>b.</w:t>
        <w:tab/>
        <w:t>Give the function of salt bridge.</w:t>
      </w:r>
    </w:p>
    <w:p>
      <w:pPr>
        <w:pStyle w:val="Normal"/>
        <w:rPr/>
      </w:pPr>
      <w:r>
        <w:rPr>
          <w:rFonts w:eastAsia="MS Mincho;Arial Unicode MS"/>
        </w:rPr>
        <w:t xml:space="preserve">24. </w:t>
        <w:tab/>
        <w:t>Explain estimation of hardness of water based on EDTA method?</w:t>
      </w:r>
    </w:p>
    <w:p>
      <w:pPr>
        <w:pStyle w:val="Normal"/>
        <w:rPr/>
      </w:pPr>
      <w:r>
        <w:rPr>
          <w:rFonts w:eastAsia="MS Mincho;Arial Unicode MS"/>
        </w:rPr>
        <w:t xml:space="preserve">25. </w:t>
        <w:tab/>
        <w:t>a.</w:t>
        <w:tab/>
        <w:t>Give differences between addition and condensation polymerization.</w:t>
      </w:r>
    </w:p>
    <w:p>
      <w:pPr>
        <w:pStyle w:val="Normal"/>
        <w:rPr/>
      </w:pPr>
      <w:r>
        <w:rPr>
          <w:rFonts w:eastAsia="MS Mincho;Arial Unicode MS"/>
        </w:rPr>
        <w:tab/>
        <w:t>b.</w:t>
        <w:tab/>
        <w:t>Give the preparation, properties and uses of polyethylene terepthalate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7-03-19T15:27:00Z</cp:lastPrinted>
  <dcterms:modified xsi:type="dcterms:W3CDTF">2008-07-18T04:23:00Z</dcterms:modified>
  <cp:revision>90</cp:revision>
  <dc:subject/>
  <dc:title>Reg</dc:title>
</cp:coreProperties>
</file>