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1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ecurity threats can be categorized into _____________ &amp; ____________.</w:t>
      </w:r>
    </w:p>
    <w:p>
      <w:pPr>
        <w:pStyle w:val="Normal"/>
        <w:rPr/>
      </w:pPr>
      <w:r>
        <w:rPr/>
        <w:t xml:space="preserve">2. </w:t>
        <w:tab/>
        <w:t>Two kinds of threats can be presented by programs, they are ____________ &amp; ____________.</w:t>
      </w:r>
    </w:p>
    <w:p>
      <w:pPr>
        <w:pStyle w:val="Normal"/>
        <w:rPr/>
      </w:pPr>
      <w:r>
        <w:rPr/>
        <w:t xml:space="preserve">3. </w:t>
        <w:tab/>
        <w:t>It is possible to provide _______ &amp; _______________ by a double use of public key scheme.</w:t>
      </w:r>
    </w:p>
    <w:p>
      <w:pPr>
        <w:pStyle w:val="Normal"/>
        <w:rPr/>
      </w:pPr>
      <w:r>
        <w:rPr/>
        <w:t xml:space="preserve">4. </w:t>
        <w:tab/>
        <w:t>A public key is denoted as ___________ &amp; private key as ________________.</w:t>
      </w:r>
    </w:p>
    <w:p>
      <w:pPr>
        <w:pStyle w:val="Normal"/>
        <w:rPr/>
      </w:pPr>
      <w:r>
        <w:rPr/>
        <w:t xml:space="preserve">5. </w:t>
        <w:tab/>
        <w:t xml:space="preserve">In context of communications across a network, the following attacks can be identified </w:t>
        <w:tab/>
        <w:t>__________, __________, ___________ &amp; __________________.</w:t>
      </w:r>
    </w:p>
    <w:p>
      <w:pPr>
        <w:pStyle w:val="Normal"/>
        <w:rPr/>
      </w:pPr>
      <w:r>
        <w:rPr/>
        <w:t xml:space="preserve">6. </w:t>
        <w:tab/>
        <w:t>Simplest has function can be expressed as ___________________.</w:t>
      </w:r>
    </w:p>
    <w:p>
      <w:pPr>
        <w:pStyle w:val="Normal"/>
        <w:rPr/>
      </w:pPr>
      <w:r>
        <w:rPr/>
        <w:t xml:space="preserve">7. </w:t>
        <w:tab/>
        <w:t xml:space="preserve">PGP provides a _______________ &amp; _______________ services, that can be used for E-Mail </w:t>
        <w:tab/>
        <w:t>and file storage application.</w:t>
      </w:r>
    </w:p>
    <w:p>
      <w:pPr>
        <w:pStyle w:val="Normal"/>
        <w:rPr/>
      </w:pPr>
      <w:r>
        <w:rPr/>
        <w:t xml:space="preserve">8. </w:t>
        <w:tab/>
        <w:t xml:space="preserve">The five header fields defined in MIME are as follows: _____________ ,____________, </w:t>
        <w:tab/>
        <w:t>____________,_____________ &amp;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 xml:space="preserve">______________ &amp; _______________ are the standardized schemes that are becoming </w:t>
        <w:tab/>
        <w:t>increasingly important as part of Web Commerce.</w:t>
      </w:r>
    </w:p>
    <w:p>
      <w:pPr>
        <w:pStyle w:val="Normal"/>
        <w:rPr/>
      </w:pPr>
      <w:r>
        <w:rPr/>
        <w:t xml:space="preserve">10. </w:t>
        <w:tab/>
        <w:t>SET incorporates the following features ________,_________,__________ &amp;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Define Streams Cipher.</w:t>
      </w:r>
    </w:p>
    <w:p>
      <w:pPr>
        <w:pStyle w:val="Normal"/>
        <w:rPr/>
      </w:pPr>
      <w:r>
        <w:rPr/>
        <w:t xml:space="preserve">12. </w:t>
        <w:tab/>
        <w:t>What is purpose of Diffie-Hellman Algorithm?</w:t>
      </w:r>
    </w:p>
    <w:p>
      <w:pPr>
        <w:pStyle w:val="Normal"/>
        <w:rPr/>
      </w:pPr>
      <w:r>
        <w:rPr/>
        <w:t xml:space="preserve">13. </w:t>
        <w:tab/>
        <w:t>What are the requirements for Kerberos.</w:t>
      </w:r>
    </w:p>
    <w:p>
      <w:pPr>
        <w:pStyle w:val="Normal"/>
        <w:rPr/>
      </w:pPr>
      <w:r>
        <w:rPr/>
        <w:t xml:space="preserve">14. </w:t>
        <w:tab/>
        <w:t>What are the functions provided by S/MIME?</w:t>
      </w:r>
    </w:p>
    <w:p>
      <w:pPr>
        <w:pStyle w:val="Normal"/>
        <w:rPr/>
      </w:pPr>
      <w:r>
        <w:rPr/>
        <w:t xml:space="preserve">15. </w:t>
        <w:tab/>
        <w:t>Why we need Trusted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. </w:t>
        <w:tab/>
        <w:t>Explain with a neat sketch about the DES modes of operation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Write down the composition of functions for simplified DES</w:t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a. </w:t>
        <w:tab/>
        <w:t>Draw the diagrams for various security attacks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 xml:space="preserve">b. </w:t>
        <w:tab/>
        <w:t>With the help of a diagram explain the details of single round in DES</w:t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a. </w:t>
        <w:tab/>
        <w:t>Draw the public key distribution scenario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 xml:space="preserve">b. </w:t>
        <w:tab/>
        <w:t>Perform encryption &amp; decryption using RSA algorithm.</w:t>
        <w:tab/>
        <w:tab/>
        <w:tab/>
        <w:tab/>
        <w:tab/>
        <w:tab/>
        <w:tab/>
        <w:t xml:space="preserve"> </w:t>
        <w:tab/>
        <w:t>(2)</w:t>
      </w:r>
    </w:p>
    <w:p>
      <w:pPr>
        <w:pStyle w:val="Normal"/>
        <w:rPr/>
      </w:pPr>
      <w:r>
        <w:rPr/>
        <w:tab/>
        <w:t xml:space="preserve">c. </w:t>
        <w:tab/>
        <w:t xml:space="preserve">Differentiate between Conventional &amp; Public key Encryption algorithms </w:t>
        <w:tab/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a. </w:t>
        <w:tab/>
        <w:t>What is the characteristic of public key cryptosystem?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 xml:space="preserve">b. </w:t>
        <w:tab/>
        <w:t xml:space="preserve">With a neat sketch explain public key cryptography for secure and authentication. </w:t>
        <w:tab/>
        <w:tab/>
        <w:t>(4)</w:t>
      </w:r>
    </w:p>
    <w:p>
      <w:pPr>
        <w:pStyle w:val="Normal"/>
        <w:rPr/>
      </w:pPr>
      <w:r>
        <w:rPr/>
        <w:tab/>
        <w:t xml:space="preserve">c. </w:t>
        <w:tab/>
        <w:t>Write down the Diffie-Hellman key exchange Algorithm.</w:t>
        <w:tab/>
        <w:tab/>
        <w:tab/>
        <w:tab/>
        <w:tab/>
        <w:tab/>
        <w:tab/>
        <w:tab/>
        <w:t>(2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ith a neat sketch explain the Authentication procedure of X.509.</w:t>
        <w:tab/>
        <w:t xml:space="preserve">            </w:t>
        <w:tab/>
        <w:tab/>
        <w:tab/>
        <w:tab/>
        <w:t>(5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b. </w:t>
        <w:tab/>
        <w:t>What is an environmental short coming?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</w:t>
        <w:tab/>
        <w:t xml:space="preserve">a. </w:t>
        <w:tab/>
        <w:t>Give examples of replay attacks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 xml:space="preserve">b. </w:t>
        <w:tab/>
        <w:t>Draw the sketch of HMAC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a. </w:t>
        <w:tab/>
        <w:t>Sketch the IPSec Document Overview diagram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 xml:space="preserve">b. </w:t>
        <w:tab/>
        <w:t>What are all the Cryptographic algorithm used in S/MIME.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 xml:space="preserve">c. </w:t>
        <w:tab/>
        <w:t>Draw the PGP Cryptographic function for Authentication only.</w:t>
        <w:tab/>
        <w:tab/>
        <w:tab/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Draw the General format of PGP Message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 xml:space="preserve">b. </w:t>
        <w:tab/>
        <w:t>With neat sketch explain IPSec Authentication Header.</w:t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a. </w:t>
        <w:tab/>
        <w:t>Write down the chart that shows the comparison of threats on Web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 xml:space="preserve">b. </w:t>
        <w:tab/>
        <w:t>With a neat diagram explain the operation of SSL Record Protocol.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c. </w:t>
        <w:tab/>
        <w:t>Write short notes on Types of Firewalls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a. </w:t>
        <w:tab/>
        <w:t xml:space="preserve">How Security facilities are located in TCP/IP protocol stack for Network layer, Transport </w:t>
        <w:tab/>
        <w:tab/>
        <w:t>layer and Application Layer.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 xml:space="preserve">b. </w:t>
        <w:tab/>
        <w:t>With a neat diagram explain Card holder – Purchase Request Operation in SET.</w:t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2T09:23:00Z</dcterms:modified>
  <cp:revision>84</cp:revision>
  <dc:subject/>
  <dc:title>Reg</dc:title>
</cp:coreProperties>
</file>