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COMPILER DESIGN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33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1.</w:t>
        <w:tab/>
        <w:t>Define text formatters.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2.</w:t>
        <w:tab/>
        <w:t>Write three address code for the expression r := 9*2+7.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3.</w:t>
        <w:tab/>
        <w:t>Write shorthand notation for rr*.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4.</w:t>
        <w:tab/>
        <w:t>Define finite automata.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5.</w:t>
        <w:tab/>
        <w:t>What is LL(1) grammar?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6.</w:t>
        <w:tab/>
        <w:t>What is YACC?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7.</w:t>
        <w:tab/>
        <w:t>What are the two types of attributes that are associated with a grammar symbol?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8.</w:t>
        <w:tab/>
        <w:t>State different storage-allocation strategies.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9.</w:t>
        <w:tab/>
        <w:t>Give example for algebraic transformation on basic blocks?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10.</w:t>
        <w:tab/>
        <w:t>Name tow descriptors used in code generation algorithm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11.</w:t>
        <w:tab/>
        <w:t>What do you meant by data-flow engine?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12.</w:t>
        <w:tab/>
        <w:t>Draw the transition diagram for identifier.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13.</w:t>
        <w:tab/>
        <w:t>Give example for reduction.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14.</w:t>
        <w:tab/>
        <w:t>What is activation tree?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15.</w:t>
        <w:tab/>
        <w:t>What is copy propagation? Give exampl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16.</w:t>
        <w:tab/>
        <w:t>Explain the various phases of compiler in detail with suitable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a.</w:t>
        <w:tab/>
        <w:t>Explain program development environment.</w:t>
        <w:tab/>
        <w:t>b.</w:t>
        <w:tab/>
        <w:t>What are the two parts of compilation?</w:t>
        <w:tab/>
        <w:t xml:space="preserve">  (6+2)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Obtain the minimized state DFA for the regular expression (a/b)*a using subset construction </w:t>
        <w:tab/>
        <w:t>metho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Write the algorithm to convert from NFA to DF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20.</w:t>
        <w:tab/>
        <w:t>Construct the predictive parser for the following grammar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E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T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’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+TE’   |   </w:t>
      </w:r>
      <w:r>
        <w:rPr>
          <w:rFonts w:eastAsia="Symbol" w:cs="Symbol" w:ascii="Symbol" w:hAnsi="Symbol"/>
          <w:sz w:val="22"/>
          <w:szCs w:val="22"/>
        </w:rPr>
        <w:t>e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T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FT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T’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*FT’   |   </w:t>
      </w:r>
      <w:r>
        <w:rPr>
          <w:rFonts w:eastAsia="Symbol" w:cs="Symbol" w:ascii="Symbol" w:hAnsi="Symbol"/>
          <w:sz w:val="22"/>
          <w:szCs w:val="22"/>
        </w:rPr>
        <w:t>e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F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(E)   |   i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a.</w:t>
        <w:tab/>
        <w:t>Describe  the different error recovery techniques.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What is left recursive grammar? How will you eliminate? Give example.</w:t>
        <w:tab/>
        <w:tab/>
        <w:tab/>
        <w:tab/>
        <w:tab/>
        <w:t>(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Syntax directed definition for construction of syntax tree with example.</w:t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different type expressions with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24.</w:t>
        <w:tab/>
        <w:t>Explain the principal sources of optimization with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Explain the issues of code generato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18T04:22:00Z</dcterms:modified>
  <cp:revision>83</cp:revision>
  <dc:subject/>
  <dc:title>Reg</dc:title>
</cp:coreProperties>
</file>