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AND ANLAYSIS OF ALGORITHMS</w:t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What is meant by recursion? Give an example.</w:t>
      </w:r>
    </w:p>
    <w:p>
      <w:pPr>
        <w:pStyle w:val="Normal"/>
        <w:rPr/>
      </w:pPr>
      <w:r>
        <w:rPr>
          <w:sz w:val="22"/>
          <w:szCs w:val="22"/>
        </w:rPr>
        <w:t>2.</w:t>
        <w:tab/>
        <w:t>Find the order of 20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100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hat is the time complexity of heap sort? </w:t>
      </w:r>
    </w:p>
    <w:p>
      <w:pPr>
        <w:pStyle w:val="Normal"/>
        <w:ind w:firstLine="432"/>
        <w:rPr/>
      </w:pPr>
      <w:r>
        <w:rPr>
          <w:sz w:val="22"/>
          <w:szCs w:val="22"/>
        </w:rPr>
        <w:t>a) Θ (n)   b) Θ (nlogn)  c) Θ (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Give two popular algorithms to perform matrix multipl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Define complete grap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an articulation poi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Define parallel algorithms.</w:t>
      </w:r>
    </w:p>
    <w:p>
      <w:pPr>
        <w:pStyle w:val="Normal"/>
        <w:rPr/>
      </w:pPr>
      <w:r>
        <w:rPr>
          <w:sz w:val="22"/>
          <w:szCs w:val="22"/>
        </w:rPr>
        <w:t>8.</w:t>
        <w:tab/>
        <w:t>What is meant by hook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Give two algorithms that fall in NP categ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When an algorithm is said to be polynomially bounded? 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rite an algorithm to find the factorial of n recursive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Sort the elements 8, 3, 4, 9, 7 using Insertion s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efine Minimum spanning tree and list out 2 of its applic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Discuss parallel random access machine in brie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State Knapsack proble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 xml:space="preserve">Explain average and worst case analysis in detail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.</w:t>
        <w:tab/>
        <w:t>Solve the given recurrence relation</w:t>
        <w:tab/>
        <w:tab/>
        <w:t xml:space="preserve">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275"/>
                              </a:lnTo>
                              <a:cubicBezTo>
                                <a:pt x="10800" y="5175"/>
                                <a:pt x="5400" y="6075"/>
                                <a:pt x="0" y="6075"/>
                              </a:cubicBezTo>
                              <a:cubicBezTo>
                                <a:pt x="5400" y="6075"/>
                                <a:pt x="10800" y="6975"/>
                                <a:pt x="10800" y="78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4.2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T(n) =  </w:t>
        <w:tab/>
        <w:t xml:space="preserve">2 if n=0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>2 + T(n-1) if n &gt;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Formulate an algorithm for linear search and analyze its worst and average case time complex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Write an algorithm for quick sort and explain with an examp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Discuss the algorithm for merge sort with an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.</w:t>
        <w:tab/>
        <w:t>Explain Boyer – Moore string matching algorithm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 xml:space="preserve">Find the shortest path from source </w:t>
      </w:r>
      <w:r>
        <w:rPr>
          <w:b/>
          <w:i/>
          <w:sz w:val="22"/>
          <w:szCs w:val="22"/>
        </w:rPr>
        <w:t>s</w:t>
      </w:r>
      <w:r>
        <w:rPr>
          <w:sz w:val="22"/>
          <w:szCs w:val="22"/>
        </w:rPr>
        <w:t xml:space="preserve"> to each vertex </w:t>
      </w:r>
      <w:r>
        <w:rPr>
          <w:b/>
          <w:i/>
          <w:sz w:val="22"/>
          <w:szCs w:val="22"/>
        </w:rPr>
        <w:t>v</w:t>
      </w:r>
      <w:r>
        <w:rPr>
          <w:sz w:val="22"/>
          <w:szCs w:val="22"/>
        </w:rPr>
        <w:t xml:space="preserve"> of the graph </w:t>
      </w:r>
      <w:r>
        <w:rPr>
          <w:b/>
          <w:i/>
          <w:sz w:val="22"/>
          <w:szCs w:val="22"/>
        </w:rPr>
        <w:t>G</w:t>
      </w:r>
      <w:r>
        <w:rPr>
          <w:sz w:val="22"/>
          <w:szCs w:val="22"/>
        </w:rPr>
        <w:t xml:space="preserve"> using Dijkstra’s algo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the basic PRAM model in detai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parallel sorting in det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Briefly explain subset sum proble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</w:t>
        <w:tab/>
        <w:t>Discuss Graph coloring algorithm in brief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35:00Z</dcterms:created>
  <dc:creator>COE</dc:creator>
  <dc:description/>
  <cp:keywords/>
  <dc:language>en-US</dc:language>
  <cp:lastModifiedBy>COE</cp:lastModifiedBy>
  <dcterms:modified xsi:type="dcterms:W3CDTF">2008-12-15T06:18:00Z</dcterms:modified>
  <cp:revision>3</cp:revision>
  <dc:subject/>
  <dc:title>Reg</dc:title>
</cp:coreProperties>
</file>