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 - III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VE1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/>
        <w:t>1.</w:t>
        <w:tab/>
      </w:r>
      <w:r>
        <w:rPr>
          <w:u w:val="single"/>
        </w:rPr>
        <w:tab/>
        <w:tab/>
        <w:tab/>
        <w:tab/>
      </w:r>
      <w:r>
        <w:rPr/>
        <w:t>education is the kind used for our welfare as well as that of others.</w:t>
      </w:r>
    </w:p>
    <w:p>
      <w:pPr>
        <w:pStyle w:val="Normal"/>
        <w:ind w:firstLine="432"/>
        <w:rPr/>
      </w:pPr>
      <w:r>
        <w:rPr/>
        <w:t>a. Formal</w:t>
        <w:tab/>
        <w:tab/>
        <w:t>b. Informal</w:t>
        <w:tab/>
        <w:tab/>
        <w:t>c. Forceful</w:t>
        <w:tab/>
        <w:tab/>
        <w:t>d. Fruit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‘Good character is more to be praised than outstanding talent’ - said by.</w:t>
        <w:tab/>
      </w:r>
    </w:p>
    <w:p>
      <w:pPr>
        <w:pStyle w:val="Normal"/>
        <w:ind w:firstLine="432"/>
        <w:rPr/>
      </w:pPr>
      <w:r>
        <w:rPr/>
        <w:t>a. C.H. Spurgeon</w:t>
        <w:tab/>
        <w:t>b. T.A. Mathias</w:t>
        <w:tab/>
        <w:t>c. John Luther</w:t>
        <w:tab/>
        <w:tab/>
        <w:t>d. William 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__________________  is fundamental to finding or creating your life purpose.</w:t>
      </w:r>
    </w:p>
    <w:p>
      <w:pPr>
        <w:pStyle w:val="Normal"/>
        <w:ind w:firstLine="432"/>
        <w:rPr/>
      </w:pPr>
      <w:r>
        <w:rPr/>
        <w:t>a. Teaching</w:t>
        <w:tab/>
        <w:tab/>
        <w:t xml:space="preserve">b. Reading </w:t>
        <w:tab/>
        <w:tab/>
        <w:t>c. Learning</w:t>
        <w:tab/>
        <w:tab/>
        <w:t>d.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eamwork _____________.</w:t>
      </w:r>
    </w:p>
    <w:p>
      <w:pPr>
        <w:pStyle w:val="Normal"/>
        <w:ind w:firstLine="432"/>
        <w:rPr/>
      </w:pPr>
      <w:r>
        <w:rPr/>
        <w:t>a. Wakes</w:t>
        <w:tab/>
        <w:tab/>
        <w:t>b. Works</w:t>
        <w:tab/>
        <w:tab/>
        <w:t>c. Walks</w:t>
        <w:tab/>
        <w:tab/>
        <w:t>d. Wa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en the demands made on a person exceed their ability to cope, _____________ occurs.</w:t>
      </w:r>
    </w:p>
    <w:p>
      <w:pPr>
        <w:pStyle w:val="Normal"/>
        <w:ind w:firstLine="432"/>
        <w:rPr/>
      </w:pPr>
      <w:r>
        <w:rPr/>
        <w:t>a. Stress</w:t>
        <w:tab/>
        <w:tab/>
        <w:t>b. Guilt</w:t>
        <w:tab/>
        <w:tab/>
        <w:t>c. Depression</w:t>
        <w:tab/>
        <w:tab/>
        <w:t>d. Anger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The attitude which tends to deter men from friendly relationships i.e. __________________ attitude.</w:t>
      </w:r>
    </w:p>
    <w:p>
      <w:pPr>
        <w:pStyle w:val="Normal"/>
        <w:ind w:firstLine="432"/>
        <w:rPr/>
      </w:pPr>
      <w:r>
        <w:rPr/>
        <w:t>a. Restrictive</w:t>
        <w:tab/>
        <w:tab/>
        <w:t>b. Dissociate</w:t>
        <w:tab/>
        <w:tab/>
        <w:t>c. Associativ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God is Omniscient, which means _______________________.</w:t>
      </w:r>
    </w:p>
    <w:p>
      <w:pPr>
        <w:pStyle w:val="Normal"/>
        <w:ind w:firstLine="432"/>
        <w:rPr/>
      </w:pPr>
      <w:r>
        <w:rPr/>
        <w:t>a. All-Powerful</w:t>
        <w:tab/>
        <w:t>b. Everywhere</w:t>
        <w:tab/>
        <w:tab/>
        <w:t>c. All-Kn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________________ is an attitude of rebellion against the authority of God.</w:t>
      </w:r>
    </w:p>
    <w:p>
      <w:pPr>
        <w:pStyle w:val="Normal"/>
        <w:ind w:firstLine="432"/>
        <w:rPr/>
      </w:pPr>
      <w:r>
        <w:rPr/>
        <w:t>a. Sin</w:t>
        <w:tab/>
        <w:tab/>
        <w:tab/>
        <w:t>b. Love</w:t>
        <w:tab/>
        <w:tab/>
        <w:t>c. Temptation</w:t>
        <w:tab/>
        <w:tab/>
        <w:t>d. Prayer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9.</w:t>
        <w:tab/>
        <w:t>________________ is the evil desire to exploit the unfortunate, the defenseless, and the vulnerable.</w:t>
      </w:r>
    </w:p>
    <w:p>
      <w:pPr>
        <w:pStyle w:val="Normal"/>
        <w:ind w:firstLine="432"/>
        <w:rPr/>
      </w:pPr>
      <w:r>
        <w:rPr/>
        <w:t>a. Cyber crime</w:t>
        <w:tab/>
        <w:tab/>
        <w:tab/>
        <w:t>b. Corruption</w:t>
        <w:tab/>
        <w:tab/>
        <w:t>c. Substance ab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The First known AIDS case in the year ____________.</w:t>
      </w:r>
    </w:p>
    <w:p>
      <w:pPr>
        <w:pStyle w:val="Normal"/>
        <w:rPr/>
      </w:pPr>
      <w:r>
        <w:rPr/>
        <w:tab/>
        <w:t>a. 1939</w:t>
        <w:tab/>
        <w:tab/>
        <w:tab/>
        <w:t>b. 1949</w:t>
        <w:tab/>
        <w:tab/>
        <w:t>c. 1959</w:t>
        <w:tab/>
        <w:tab/>
        <w:t xml:space="preserve">d. 1969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down any three factors which help to improve relationships?</w:t>
      </w:r>
    </w:p>
    <w:p>
      <w:pPr>
        <w:pStyle w:val="Normal"/>
        <w:rPr/>
      </w:pPr>
      <w:r>
        <w:rPr/>
        <w:t>12.</w:t>
        <w:tab/>
        <w:t>What are the steps help one to find a purpose of life to himself?</w:t>
      </w:r>
    </w:p>
    <w:p>
      <w:pPr>
        <w:pStyle w:val="Normal"/>
        <w:rPr/>
      </w:pPr>
      <w:r>
        <w:rPr/>
        <w:t>13.</w:t>
        <w:tab/>
        <w:t>Define Self-esteem.</w:t>
      </w:r>
    </w:p>
    <w:p>
      <w:pPr>
        <w:pStyle w:val="Normal"/>
        <w:rPr/>
      </w:pPr>
      <w:r>
        <w:rPr/>
        <w:t>14.</w:t>
        <w:tab/>
        <w:t>Is temptation sin? Describe.</w:t>
      </w:r>
    </w:p>
    <w:p>
      <w:pPr>
        <w:pStyle w:val="Normal"/>
        <w:rPr/>
      </w:pPr>
      <w:r>
        <w:rPr/>
        <w:t>15.  What are the causes of corrup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rite an essay on, "the importance of value education"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n essay on, "the Character Buildi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the various steps involved to be a better pers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‘Clear Vision, Goals, and Ethos are the essence of a good team’-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How will you deal with depression? Explain in detail with its symptoms and physical caus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down the factors and steps to build positive 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natural and moral attributes of G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n essay on the ‘concept of man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issue, "Corruption" in a detailed mann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do you know about the ‘Professional Ethics’? Explain in detail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7T09:26:00Z</dcterms:modified>
  <cp:revision>90</cp:revision>
  <dc:subject/>
  <dc:title>Reg</dc:title>
</cp:coreProperties>
</file>