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I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Choose the right answer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ry not to be man of success, but try to be a man of __________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skills</w:t>
        <w:tab/>
        <w:tab/>
        <w:t>b.</w:t>
        <w:tab/>
        <w:t>beliefs</w:t>
        <w:tab/>
        <w:tab/>
        <w:t>c.</w:t>
        <w:tab/>
        <w:t>valu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“If my children were to see me doing this, would I want them to see it or would I be embarrassed”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AMA test</w:t>
        <w:tab/>
        <w:tab/>
        <w:t>b.</w:t>
        <w:tab/>
        <w:t>BABA test</w:t>
        <w:tab/>
        <w:tab/>
        <w:t>c.</w:t>
        <w:tab/>
        <w:t>DADA te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The __________leadership Technique regulates governance according to the will of the people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Authoritarian</w:t>
        <w:tab/>
        <w:tab/>
        <w:t>b.</w:t>
        <w:tab/>
        <w:t>Democratic</w:t>
        <w:tab/>
        <w:tab/>
        <w:t>c.</w:t>
        <w:tab/>
        <w:t>Laissez – fai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 charismatic personality may draw people, but only ________will keep them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ffectiveness</w:t>
        <w:tab/>
        <w:tab/>
        <w:t>b.</w:t>
        <w:tab/>
        <w:t>skills</w:t>
        <w:tab/>
        <w:tab/>
        <w:tab/>
        <w:t>c.</w:t>
        <w:tab/>
        <w:t>integr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___________are goals which we can perceive through the senses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Tangible goals</w:t>
        <w:tab/>
        <w:t>b.</w:t>
        <w:tab/>
        <w:t>Intangible goals</w:t>
        <w:tab/>
        <w:t>c.</w:t>
        <w:tab/>
        <w:t>Short-Term go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__________means the Most High God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l-shaddai</w:t>
        <w:tab/>
        <w:tab/>
        <w:t>b.</w:t>
        <w:tab/>
        <w:t>El-Elyon</w:t>
        <w:tab/>
        <w:tab/>
        <w:t>c.</w:t>
        <w:tab/>
        <w:t>El-Ola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ACTS of Prayer:</w:t>
        <w:tab/>
        <w:t>Adoration,</w:t>
        <w:tab/>
        <w:t>C ________________, Thanksgiving, Supplication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onversion</w:t>
        <w:tab/>
        <w:tab/>
        <w:t>b.</w:t>
        <w:tab/>
        <w:t>Confusion</w:t>
        <w:tab/>
        <w:tab/>
        <w:t>c.</w:t>
        <w:tab/>
        <w:t>Conserv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‘Parakletos’ means ________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omforter</w:t>
        <w:tab/>
        <w:tab/>
        <w:t>b.</w:t>
        <w:tab/>
        <w:t>Commander</w:t>
        <w:tab/>
        <w:tab/>
        <w:t>c.</w:t>
        <w:tab/>
        <w:t>Capta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</w:t>
        <w:tab/>
        <w:t>__________heard the words of Christ, “Repair my falling house”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Francis of Assisi </w:t>
        <w:tab/>
        <w:tab/>
        <w:t>b.</w:t>
        <w:tab/>
        <w:t>William Carey</w:t>
        <w:tab/>
        <w:tab/>
        <w:t>c.</w:t>
        <w:tab/>
        <w:t>George Mull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0.</w:t>
        <w:tab/>
        <w:t>The first recorded cyber crime took place in _________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rance</w:t>
        <w:tab/>
        <w:tab/>
        <w:tab/>
        <w:t>b.</w:t>
        <w:tab/>
        <w:t xml:space="preserve">Germany  </w:t>
        <w:tab/>
        <w:t>c. Swede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List down the needs for value-based Education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down the principles of Time Management.</w:t>
      </w:r>
    </w:p>
    <w:p>
      <w:pPr>
        <w:pStyle w:val="Normal"/>
        <w:rPr>
          <w:bCs/>
        </w:rPr>
      </w:pPr>
      <w:r>
        <w:rPr>
          <w:bCs/>
        </w:rPr>
        <w:t>13.</w:t>
        <w:tab/>
        <w:t>How will you overcome Temptation?</w:t>
      </w:r>
    </w:p>
    <w:p>
      <w:pPr>
        <w:pStyle w:val="Normal"/>
        <w:rPr>
          <w:bCs/>
        </w:rPr>
      </w:pPr>
      <w:r>
        <w:rPr>
          <w:bCs/>
        </w:rPr>
        <w:t>14.</w:t>
        <w:tab/>
        <w:t>Why does the body of Christ badly need the Spiritual Gifts?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down the ways to avoid HIV infection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escribe the various qualities that make up charac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importance of values in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various steps to develop your Personal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What is goal setting? Write the need, types, principles and benefits of goal set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primary and the secondary attributes of Go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hat is Prayer? Write a detailed account of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“The Holy Spirit is not merely an influence, but a Person”. Elucidate that state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escribe the various activities of the Holy Spir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Give a detailed account on the life of William Care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 xml:space="preserve">“Substance abuse corrupts the younger generation”. Discuss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8:24:00Z</dcterms:modified>
  <cp:revision>86</cp:revision>
  <dc:subject/>
  <dc:title>Reg</dc:title>
</cp:coreProperties>
</file>