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`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ALUE EDUCATION - I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VE1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word “moral” comes from the Latin word _________________</w:t>
      </w:r>
    </w:p>
    <w:p>
      <w:pPr>
        <w:pStyle w:val="Normal"/>
        <w:rPr/>
      </w:pPr>
      <w:r>
        <w:rPr/>
        <w:tab/>
        <w:t>a. Mores</w:t>
        <w:tab/>
        <w:t>b. Hester</w:t>
        <w:tab/>
        <w:t>c. Cyru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The word “ethics” is derived from the Greek word ________________</w:t>
      </w:r>
    </w:p>
    <w:p>
      <w:pPr>
        <w:pStyle w:val="Normal"/>
        <w:rPr/>
      </w:pPr>
      <w:r>
        <w:rPr/>
        <w:tab/>
        <w:t>a. Oikos</w:t>
        <w:tab/>
        <w:t>b. Exodus</w:t>
        <w:tab/>
        <w:t>c. Etho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_________________ is essential for any significant work</w:t>
      </w:r>
    </w:p>
    <w:p>
      <w:pPr>
        <w:pStyle w:val="Normal"/>
        <w:rPr/>
      </w:pPr>
      <w:r>
        <w:rPr/>
        <w:tab/>
        <w:t>a. Meditation</w:t>
        <w:tab/>
        <w:t>b. Concentration</w:t>
        <w:tab/>
        <w:t xml:space="preserve">c. Ded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e all work with people of ________________________</w:t>
      </w:r>
    </w:p>
    <w:p>
      <w:pPr>
        <w:pStyle w:val="Normal"/>
        <w:rPr/>
      </w:pPr>
      <w:r>
        <w:rPr/>
        <w:tab/>
        <w:t>a. Same level</w:t>
        <w:tab/>
        <w:t>b. Who have the same goals</w:t>
        <w:tab/>
        <w:t>c. Differing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___________________ said this well-known line “No man is an island”.</w:t>
      </w:r>
    </w:p>
    <w:p>
      <w:pPr>
        <w:pStyle w:val="Normal"/>
        <w:rPr/>
      </w:pPr>
      <w:r>
        <w:rPr/>
        <w:tab/>
        <w:t>a. Rabindranath Tagore</w:t>
        <w:tab/>
        <w:t>b. John Donne</w:t>
        <w:tab/>
        <w:tab/>
        <w:t xml:space="preserve">c. Shakespe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 journey of a thousand miles begins with the first ___________</w:t>
      </w:r>
    </w:p>
    <w:p>
      <w:pPr>
        <w:pStyle w:val="Normal"/>
        <w:rPr/>
      </w:pPr>
      <w:r>
        <w:rPr/>
        <w:tab/>
        <w:t xml:space="preserve">a. Smile </w:t>
        <w:tab/>
        <w:t xml:space="preserve">b. Milestone </w:t>
        <w:tab/>
        <w:t xml:space="preserve">c. St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  <w:tab/>
        <w:t>Man sinned, because he used his ________________________</w:t>
      </w:r>
    </w:p>
    <w:p>
      <w:pPr>
        <w:pStyle w:val="Normal"/>
        <w:ind w:firstLine="432"/>
        <w:rPr/>
      </w:pPr>
      <w:r>
        <w:rPr/>
        <w:t>a. Freewill to disobey God</w:t>
        <w:tab/>
        <w:tab/>
        <w:tab/>
        <w:t>b. Freewill to satisfy himself</w:t>
        <w:tab/>
      </w:r>
    </w:p>
    <w:p>
      <w:pPr>
        <w:pStyle w:val="Normal"/>
        <w:ind w:firstLine="432"/>
        <w:rPr/>
      </w:pPr>
      <w:r>
        <w:rPr/>
        <w:t>c. Freewill to satisfy his compa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‘I AM’ - This name was revealed to Moses to identify God as the _________________</w:t>
      </w:r>
    </w:p>
    <w:p>
      <w:pPr>
        <w:pStyle w:val="Normal"/>
        <w:ind w:firstLine="432"/>
        <w:rPr/>
      </w:pPr>
      <w:r>
        <w:rPr/>
        <w:t>a. The Provider of the world</w:t>
        <w:tab/>
        <w:t>b. The Powerful One</w:t>
        <w:tab/>
        <w:t>c. Eternal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  <w:t>The basis of professional ethics is ________________________</w:t>
      </w:r>
    </w:p>
    <w:p>
      <w:pPr>
        <w:pStyle w:val="Normal"/>
        <w:rPr/>
      </w:pPr>
      <w:r>
        <w:rPr/>
        <w:tab/>
        <w:t>a. Personal ethics</w:t>
        <w:tab/>
        <w:t>b. Compassion</w:t>
        <w:tab/>
        <w:tab/>
        <w:t>c. A set of strong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>A crime is committed when a _______________________________</w:t>
      </w:r>
    </w:p>
    <w:p>
      <w:pPr>
        <w:pStyle w:val="Normal"/>
        <w:rPr/>
      </w:pPr>
      <w:r>
        <w:rPr/>
        <w:tab/>
        <w:t>a. Person works on selfish motives</w:t>
        <w:tab/>
        <w:t>b. Person forgets the responsibilities</w:t>
      </w:r>
    </w:p>
    <w:p>
      <w:pPr>
        <w:pStyle w:val="Normal"/>
        <w:rPr/>
      </w:pPr>
      <w:r>
        <w:rPr/>
        <w:tab/>
        <w:t xml:space="preserve">c. Governmental rule has been broken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an essay on admitting your mistakes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 xml:space="preserve">What are the importances’s of discipline?  How you shall discipline your physical body      and your talents? </w:t>
      </w:r>
    </w:p>
    <w:p>
      <w:pPr>
        <w:pStyle w:val="Normal"/>
        <w:ind w:left="360" w:hanging="360"/>
        <w:jc w:val="both"/>
        <w:rPr/>
      </w:pPr>
      <w:r>
        <w:rPr/>
        <w:t xml:space="preserve">13. </w:t>
        <w:tab/>
        <w:t xml:space="preserve">How shall you build up your high esteem? </w:t>
      </w:r>
    </w:p>
    <w:p>
      <w:pPr>
        <w:pStyle w:val="Normal"/>
        <w:jc w:val="both"/>
        <w:rPr/>
      </w:pPr>
      <w:r>
        <w:rPr/>
        <w:t xml:space="preserve">14. </w:t>
        <w:tab/>
        <w:t xml:space="preserve">What does the Bible say about the origin of man and woman? </w:t>
      </w:r>
    </w:p>
    <w:p>
      <w:pPr>
        <w:pStyle w:val="Normal"/>
        <w:rPr/>
      </w:pPr>
      <w:r>
        <w:rPr/>
        <w:t xml:space="preserve">15. </w:t>
        <w:tab/>
        <w:t>What are the ethics for the engineers?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‘In which way you can show your Love to the neighbor to live a peaceful lif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</w:t>
        <w:tab/>
        <w:t xml:space="preserve">What is ‘Discipline’? In which are the ways a disciplined person can utilize the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What is the role of discipline in bringing a successful personal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What are the four major steps a better manager can follow in the management process?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20. </w:t>
        <w:tab/>
        <w:t>What are the attitudes of a leader, which qualify him to the leadership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 </w:t>
        <w:tab/>
        <w:t>How can you solve a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Write about the love of God according to the Bi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Explain: The Providence of God.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4. </w:t>
        <w:tab/>
        <w:t>Write down the biography of Mahatma Gandhi. What are the lessons you have learned from hi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Write down the biography of Mother Teresa. What is your future role in the social ministry?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4:01:00Z</dcterms:modified>
  <cp:revision>92</cp:revision>
  <dc:subject/>
  <dc:title>Reg</dc:title>
</cp:coreProperties>
</file>