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YSICS OF NANOMATERIAL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3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.</w:t>
        <w:tab/>
        <w:t>Explain the origin of energy gap in crystalline materials.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lassify metals, insulators and semiconductors based on theory of solids.</w:t>
        <w:tab/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Write a note on Density of States (DoS)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How does the DoS vary with energy in quantum nanostructures with an emphasis to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rystalline siz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Explain the following methods of preparing nanomaterials 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Cluster beam evaporation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Ion beam deposi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Chemical bath deposition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4.</w:t>
        <w:tab/>
        <w:t>Explain in detail the application of Raman spectroscopy to characterize nanomateri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With a neat diagram, explain the working of an atomic force microscop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Write in detail about the biological applications of nanoparticles.</w:t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How can biomolecules be used for nanomaterial assembly.</w:t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Write in detail about the role of surfaces in nanotechnology devi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How would one classify carbon nanotubes?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in detail the various physical properties of CNT’s.</w:t>
        <w:tab/>
        <w:tab/>
        <w:tab/>
        <w:tab/>
        <w:tab/>
        <w:tab/>
        <w:t>(14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Give an overview of the synthesis of metallic and semi conducting nano structure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4:10:00Z</dcterms:modified>
  <cp:revision>87</cp:revision>
  <dc:subject/>
  <dc:title>Reg</dc:title>
</cp:coreProperties>
</file>