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STATISTICAL MECHANICS AND THERMODYNAMICS</w:t>
      </w:r>
      <w:r>
        <w:rPr>
          <w:b/>
          <w:szCs w:val="24"/>
        </w:rPr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2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Define thermodynamic potentials U, F, H and G. Derive their relationship with state </w:t>
      </w:r>
    </w:p>
    <w:p>
      <w:pPr>
        <w:pStyle w:val="Normal"/>
        <w:ind w:left="432" w:firstLine="432"/>
        <w:rPr/>
      </w:pPr>
      <w:r>
        <w:rPr/>
        <w:t xml:space="preserve">variables.                                                                                                     </w:t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 xml:space="preserve">What is Chemical potential? Show that the chemical potential of any component in the </w:t>
      </w:r>
    </w:p>
    <w:p>
      <w:pPr>
        <w:pStyle w:val="Normal"/>
        <w:ind w:left="864" w:hanging="0"/>
        <w:rPr/>
      </w:pPr>
      <w:r>
        <w:rPr/>
        <w:t xml:space="preserve">system can be obtained by differentiating any of the thermodynamic functions with respect to the corresponding number of particles, keeping other thermodynamic </w:t>
      </w:r>
    </w:p>
    <w:p>
      <w:pPr>
        <w:pStyle w:val="Normal"/>
        <w:ind w:left="864" w:hanging="0"/>
        <w:rPr/>
      </w:pPr>
      <w:r>
        <w:rPr/>
        <w:t xml:space="preserve">variables fixed.     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>a.</w:t>
        <w:tab/>
        <w:t xml:space="preserve">State the fundamental assumptions of statistical mechanics which enables us to deduce the </w:t>
      </w:r>
    </w:p>
    <w:p>
      <w:pPr>
        <w:pStyle w:val="Normal"/>
        <w:ind w:left="432" w:firstLine="432"/>
        <w:rPr/>
      </w:pPr>
      <w:r>
        <w:rPr/>
        <w:t xml:space="preserve">macroscopic properties of equilibrium states of an assembly of particles.        </w:t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State and prove Liouville’s theorem.                                                                  </w:t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3.  </w:t>
        <w:tab/>
        <w:t xml:space="preserve">What is meant by an ensemble? Discuss microcanonical, canonical and grand canonical ensembles. Compare these three types of ensembles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 xml:space="preserve">Obtain expressions of entropy S, partition function, internal energy and Helmholtz free energy F </w:t>
      </w:r>
    </w:p>
    <w:p>
      <w:pPr>
        <w:pStyle w:val="Normal"/>
        <w:ind w:firstLine="432"/>
        <w:rPr/>
      </w:pPr>
      <w:r>
        <w:rPr/>
        <w:t xml:space="preserve">for a perfect monatomic gas in canonical ensemble.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</w:t>
        <w:tab/>
        <w:t xml:space="preserve">State and prove the theorem of equipartion of energy. Give merits of this theorem. Discuss the </w:t>
      </w:r>
    </w:p>
    <w:p>
      <w:pPr>
        <w:pStyle w:val="Normal"/>
        <w:ind w:firstLine="432"/>
        <w:rPr/>
      </w:pPr>
      <w:r>
        <w:rPr/>
        <w:t xml:space="preserve">condition when the theorem of equipartition of energy fails to explain the classical mechanics.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Derive Maxwell – Boltzmann distribution law and hence show that </w:t>
      </w:r>
    </w:p>
    <w:p>
      <w:pPr>
        <w:pStyle w:val="Normal"/>
        <w:ind w:firstLine="432"/>
        <w:rPr/>
      </w:pPr>
      <w:r>
        <w:rPr/>
        <w:t>n(E) dE = 2πN/(nkT)</w:t>
      </w:r>
      <w:r>
        <w:rPr>
          <w:vertAlign w:val="superscript"/>
        </w:rPr>
        <w:t>3/2</w:t>
      </w:r>
      <w:r>
        <w:rPr/>
        <w:t xml:space="preserve"> E</w:t>
      </w:r>
      <w:r>
        <w:rPr>
          <w:vertAlign w:val="superscript"/>
        </w:rPr>
        <w:t xml:space="preserve">½ </w:t>
      </w:r>
      <w:r>
        <w:rPr/>
        <w:t>e</w:t>
      </w:r>
      <w:r>
        <w:rPr>
          <w:vertAlign w:val="superscript"/>
        </w:rPr>
        <w:t>-E/kT</w:t>
      </w:r>
      <w:r>
        <w:rPr/>
        <w:t xml:space="preserve">.dE, when n(E) dE is the number of molecules with energies </w:t>
      </w:r>
    </w:p>
    <w:p>
      <w:pPr>
        <w:pStyle w:val="Normal"/>
        <w:ind w:firstLine="432"/>
        <w:rPr/>
      </w:pPr>
      <w:r>
        <w:rPr/>
        <w:t xml:space="preserve">E and E + dE.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7.  </w:t>
        <w:tab/>
        <w:t xml:space="preserve">What are Fermions? Write down the postulates of Fermi-Dirac Statistics. Derive an expression for the probability distribution of particle governed by Fermi-Dirac Statistics.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8. </w:t>
        <w:tab/>
        <w:t xml:space="preserve">Derive Van der Waals’ equation of state and use it to obtain the expressions for the critical constants in terms of the constants of the Van der Waals’ equation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9.  </w:t>
        <w:tab/>
        <w:t xml:space="preserve">What is the phase transition of second kind? Discuss Ising model for phase transitions of second kind.                      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6:07:00Z</cp:lastPrinted>
  <dcterms:modified xsi:type="dcterms:W3CDTF">2008-12-09T10:38:00Z</dcterms:modified>
  <cp:revision>88</cp:revision>
  <dc:subject/>
  <dc:title>Reg</dc:title>
</cp:coreProperties>
</file>