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LASSICAL MECHA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and explain Hamilton’s principle. Using it derive Lagrange’s equations of 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What are generalized coordinates?                                                            </w:t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State D’Alembert’s principle.  Derive Lagrange’s equations of motions from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D’ Alembert’s principle for holonomic conservative system.                   </w:t>
        <w:tab/>
        <w:tab/>
        <w:tab/>
        <w:t>(1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Write down the Lagrangian for a particle moving in a central potential V(r ) and identify the first integrals.  Use the first integrals to derive Kepler’s first law of planetary motion assuming Newton’s law of universal gravi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 xml:space="preserve">Derive the Rutherford cross section formula for scattering by Coulomb pot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>Define Euler angles and obtain the matrix for the rotation which they describ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duce Hamilton’s canonical equation of motion and explain the physical significance of the Hamiltoni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What is a canonical transformation? Obtain the transformation equations connecting the old and new Hamiltonian for the generating functions F</w:t>
      </w:r>
      <w:r>
        <w:rPr>
          <w:vertAlign w:val="subscript"/>
        </w:rPr>
        <w:t>1</w:t>
      </w:r>
      <w:r>
        <w:rPr/>
        <w:t>(q,Q,t) and F</w:t>
      </w:r>
      <w:r>
        <w:rPr>
          <w:vertAlign w:val="subscript"/>
        </w:rPr>
        <w:t>2</w:t>
      </w:r>
      <w:r>
        <w:rPr/>
        <w:t xml:space="preserve"> (q,P,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olve one dimensional harmonic oscillator problem using Hamiltom- Jacobi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hat do you understand by Hamilton’s principal function and Hamilton’s                   </w:t>
      </w:r>
    </w:p>
    <w:p>
      <w:pPr>
        <w:pStyle w:val="Normal"/>
        <w:ind w:left="432" w:firstLine="432"/>
        <w:rPr/>
      </w:pPr>
      <w:r>
        <w:rPr/>
        <w:t xml:space="preserve">characteristic function.                                                            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are action and angle variables? Discuss how the frequency associated with the </w:t>
      </w:r>
    </w:p>
    <w:p>
      <w:pPr>
        <w:pStyle w:val="Normal"/>
        <w:ind w:left="432" w:firstLine="432"/>
        <w:rPr/>
      </w:pPr>
      <w:r>
        <w:rPr/>
        <w:t xml:space="preserve">periodic motion could be deduced using Hamilton-Jacobi procedure.          </w:t>
        <w:tab/>
        <w:tab/>
        <w:tab/>
        <w:t xml:space="preserve">(12)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9:07:00Z</dcterms:modified>
  <cp:revision>88</cp:revision>
  <dc:subject/>
  <dc:title>Reg</dc:title>
</cp:coreProperties>
</file>