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S CHARACTERIZATIO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What is meant by diffraction of X-rays?                                                                     </w:t>
        <w:tab/>
        <w:t>(3)</w:t>
      </w:r>
    </w:p>
    <w:p>
      <w:pPr>
        <w:pStyle w:val="Normal"/>
        <w:ind w:firstLine="432"/>
        <w:rPr/>
      </w:pPr>
      <w:r>
        <w:rPr/>
        <w:t>b.</w:t>
        <w:tab/>
        <w:t>Explain the powder crystal method to investigate the structural analysis of materials.  (12)</w:t>
      </w:r>
    </w:p>
    <w:p>
      <w:pPr>
        <w:pStyle w:val="Normal"/>
        <w:rPr/>
      </w:pPr>
      <w:r>
        <w:rPr/>
        <w:t xml:space="preserve">      </w:t>
      </w:r>
      <w:r>
        <w:rPr/>
        <w:tab/>
        <w:t>c.</w:t>
        <w:tab/>
        <w:t xml:space="preserve">Compare powder and single crystal X-ray diffraction.                                    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  <w:tab/>
        <w:t>a.</w:t>
        <w:tab/>
        <w:t xml:space="preserve">Explain about X-ray photoelectron spectrophotometer                                             </w:t>
        <w:tab/>
        <w:t xml:space="preserve">(12)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How is this method useful to analyze the elemental composition of the material?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 </w:t>
        <w:tab/>
        <w:t>a.</w:t>
        <w:tab/>
        <w:t xml:space="preserve">State the principle of Rutherford backscattering spectrometry.                                 </w:t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Describe in detail the operation of a RBS system with its experimental setup.        </w:t>
        <w:tab/>
        <w:t>(13)</w:t>
      </w:r>
    </w:p>
    <w:p>
      <w:pPr>
        <w:pStyle w:val="Normal"/>
        <w:ind w:firstLine="432"/>
        <w:rPr/>
      </w:pPr>
      <w:r>
        <w:rPr/>
        <w:t>c.</w:t>
        <w:tab/>
        <w:t xml:space="preserve">Discuss its applications in materials characterization.                                     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construction and working of UV-Vis-IR spectrophotometer with </w:t>
      </w:r>
    </w:p>
    <w:p>
      <w:pPr>
        <w:pStyle w:val="Normal"/>
        <w:ind w:left="432" w:firstLine="432"/>
        <w:rPr/>
      </w:pPr>
      <w:r>
        <w:rPr/>
        <w:t xml:space="preserve">block diagram.                                                                                                                </w:t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 xml:space="preserve">How is UV-Vis-IR spectrophotometer useful to determine the optical parameters such as absorption coefficient, optical energy bandgap and refractive index of the materials?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 </w:t>
        <w:tab/>
        <w:t>a.</w:t>
        <w:tab/>
        <w:t xml:space="preserve">Explain about the instrumentation of  FTIR.                                                             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with an example how the molecular structure and bonding of the compound </w:t>
      </w:r>
    </w:p>
    <w:p>
      <w:pPr>
        <w:pStyle w:val="Normal"/>
        <w:ind w:left="864" w:hanging="0"/>
        <w:rPr/>
      </w:pPr>
      <w:r>
        <w:rPr/>
        <w:t xml:space="preserve">elucidated by FTIR spectroscopy.                                                                             </w:t>
        <w:tab/>
        <w:t>(10)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rPr/>
      </w:pPr>
      <w:r>
        <w:rPr/>
        <w:t xml:space="preserve">6.   </w:t>
        <w:tab/>
        <w:t>a.</w:t>
        <w:tab/>
        <w:t xml:space="preserve">Define endothermic and exothermic reactions.                                                       </w:t>
        <w:tab/>
        <w:tab/>
        <w:t>(2+2)</w:t>
      </w:r>
    </w:p>
    <w:p>
      <w:pPr>
        <w:pStyle w:val="Normal"/>
        <w:ind w:firstLine="432"/>
        <w:rPr/>
      </w:pPr>
      <w:r>
        <w:rPr/>
        <w:t>b.</w:t>
        <w:tab/>
        <w:t xml:space="preserve">Explain about the Differential Scanning Calorimetry.                                              </w:t>
        <w:tab/>
        <w:t xml:space="preserve">(12)    </w:t>
      </w:r>
    </w:p>
    <w:p>
      <w:pPr>
        <w:pStyle w:val="Normal"/>
        <w:ind w:left="864" w:hanging="432"/>
        <w:rPr/>
      </w:pPr>
      <w:r>
        <w:rPr/>
        <w:t>c.</w:t>
        <w:tab/>
        <w:t xml:space="preserve">Mention some of the important applications of DSC related to characteristic properties of a sample.                                                                                                                 </w:t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the experimental procedure of thermogravimetric analysis.                         </w:t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What are the conclusions one can get from thermogravimetric analysis.                     </w:t>
        <w:tab/>
        <w:t>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8.   </w:t>
        <w:tab/>
        <w:t xml:space="preserve">What is Chromatography? What are the different types of Chromatography? Explain them.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 xml:space="preserve">Explain about Vickers Hardness Test.         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4:06:00Z</dcterms:modified>
  <cp:revision>88</cp:revision>
  <dc:subject/>
  <dc:title>Reg</dc:title>
</cp:coreProperties>
</file>