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IN FILM TECHN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31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 xml:space="preserve">Explain the Hertz – Knudsen evaporation theory and obtain an expression for maximum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evaporation rate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the cosine law of emission in thin film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Explain vapour phase growth. Describe the disproportion method and oxidation method of growth of thin film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Give the techniques of R.F sputtering in detail with the construction, working diagram and graph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iscuss the resistance of conductive film and sheet resistance. Describe the Wheatstone – bridge circuit for resistance monitoring and circular resistance monitor for determining sheet resistanc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5.</w:t>
        <w:tab/>
        <w:t xml:space="preserve">How you would determine the thickness of thin film with </w:t>
      </w:r>
      <w:r>
        <w:rPr/>
        <w:t>Fizeau Technique. Illustrate the above method with a neat diagra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Define sheet resistance. How you would measure sheet resistance? Write a note on Hall effect and Magneto resistanc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Explain high field and low field conduction mechanism. Write a note on AC conduction mechanism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a.</w:t>
        <w:tab/>
        <w:t>Explain briefly a thin film solar cells and its application.</w:t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Briefly explain about Magnetic head recording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a.</w:t>
        <w:tab/>
        <w:t>Briefly discuss about Micro actuators and its application.</w:t>
        <w:tab/>
        <w:tab/>
        <w:tab/>
        <w:tab/>
        <w:tab/>
        <w:tab/>
        <w:t>(10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Write a note on potentiometric gas sensor and its application.</w:t>
        <w:tab/>
        <w:tab/>
        <w:tab/>
        <w:tab/>
        <w:tab/>
        <w:t>(10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6:56:00Z</dcterms:modified>
  <cp:revision>90</cp:revision>
  <dc:subject/>
  <dc:title>Reg</dc:title>
</cp:coreProperties>
</file>