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PHYSICS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1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If the scalar triple product of three vectors vanishes, the vectors are ________.</w:t>
      </w:r>
    </w:p>
    <w:p>
      <w:pPr>
        <w:pStyle w:val="Normal"/>
        <w:rPr>
          <w:bCs/>
        </w:rPr>
      </w:pPr>
      <w:r>
        <w:rPr>
          <w:bCs/>
        </w:rPr>
        <w:t>2.</w:t>
        <w:tab/>
        <w:t>How are momentum and impulse are related to each other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The radius vector to planet from the sun sweeps out equal area in equal interval of time. This law is a consequence of conservation of _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State Hooke’s law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What are soft ferromagnetic materials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The specific resistance of a wire will depend on ______of the wir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Two wires carrying same current in the same direction placed 1cm. apart will experience _______force.</w:t>
      </w:r>
    </w:p>
    <w:p>
      <w:pPr>
        <w:pStyle w:val="Normal"/>
        <w:ind w:left="432" w:hanging="432"/>
        <w:rPr/>
      </w:pPr>
      <w:r>
        <w:rPr>
          <w:bCs/>
        </w:rPr>
        <w:t>8.</w:t>
        <w:tab/>
        <w:t>The average value of current I in A.C circuit is given by _____I</w:t>
      </w:r>
      <w:r>
        <w:rPr>
          <w:bCs/>
          <w:vertAlign w:val="subscript"/>
        </w:rPr>
        <w:t>max</w:t>
      </w:r>
      <w:r>
        <w:rPr>
          <w:bCs/>
        </w:rPr>
        <w:t>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Davisson and Germer experiement relates to electron 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The de-Broglie wave group associated with a moving body travels with the ______velocity as the bod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hy are the curved tracks generally banked?</w:t>
      </w:r>
    </w:p>
    <w:p>
      <w:pPr>
        <w:pStyle w:val="Normal"/>
        <w:ind w:left="432" w:hanging="432"/>
        <w:rPr/>
      </w:pPr>
      <w:r>
        <w:rPr>
          <w:bCs/>
        </w:rPr>
        <w:t>12.</w:t>
        <w:tab/>
        <w:t>A satellite is revolving in an orbit close to earth’s surface. What is the orbital speed of the satellite? Radius of earth = 6.4 x 10</w:t>
      </w:r>
      <w:r>
        <w:rPr>
          <w:bCs/>
          <w:vertAlign w:val="superscript"/>
        </w:rPr>
        <w:t>3</w:t>
      </w:r>
      <w:r>
        <w:rPr>
          <w:bCs/>
        </w:rPr>
        <w:t xml:space="preserve"> km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3.</w:t>
        <w:tab/>
        <w:t>State and explain kirchoff’s law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4.</w:t>
        <w:tab/>
        <w:t>If the main A.C supply is 220 volts, find the maximum voltage of the supply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Arrive at an expression for the de-Broglie’s wavelength associated with electron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>
          <w:bCs/>
        </w:rPr>
        <w:t>16.</w:t>
        <w:tab/>
        <w:t xml:space="preserve">State the law of parallelogram of forces. Find the magnitude and direction of the resultant of two forces P and Q acting on a particle making an angle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with each other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Calculate the moment of inertia of a thin uniform rod about an axis perpendicular to its length and passing through (a) centre of mass and (b) one end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Explain the term acceleration due to gravity. Show how it varies with (a) altitude and (b) latitud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Describe the Torsion pendulum. How it can be used to measure the moment of an irregular body?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5" w:hanging="435"/>
        <w:rPr/>
      </w:pPr>
      <w:r>
        <w:rPr>
          <w:bCs/>
        </w:rPr>
        <w:t>20.</w:t>
        <w:tab/>
        <w:t>a.</w:t>
        <w:tab/>
        <w:t xml:space="preserve">The resistance of a field coil measures 55 ohm at 25ºC and 65 ohm at 75 ºC. Find the </w:t>
      </w:r>
    </w:p>
    <w:p>
      <w:pPr>
        <w:pStyle w:val="Normal"/>
        <w:ind w:left="435" w:firstLine="429"/>
        <w:rPr/>
      </w:pPr>
      <w:r>
        <w:rPr>
          <w:bCs/>
        </w:rPr>
        <w:t>temperature coefficient of the conductor at 0 ºC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864" w:right="-468" w:hanging="429"/>
        <w:rPr/>
      </w:pPr>
      <w:r>
        <w:rPr>
          <w:bCs/>
        </w:rPr>
        <w:t>b.</w:t>
        <w:tab/>
        <w:t>The four arms of a wheatstone bridge have the following resistances: Ab = 100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, BC = 10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>,    CD = 5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 xml:space="preserve"> and DA = 60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 xml:space="preserve">. A galvanometer of 15 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 xml:space="preserve"> resistance is connected across BD. Calculate the current through galvanometer, when a p.d. of 10V is maintained across AC. </w:t>
        <w:tab/>
        <w:tab/>
        <w:t>(10)</w:t>
      </w:r>
    </w:p>
    <w:p>
      <w:pPr>
        <w:pStyle w:val="Normal"/>
        <w:ind w:right="-468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right="-468" w:hanging="0"/>
        <w:rPr>
          <w:bCs/>
        </w:rPr>
      </w:pPr>
      <w:r>
        <w:rPr>
          <w:bCs/>
        </w:rPr>
        <w:t>21.</w:t>
        <w:tab/>
        <w:t>Explain the properties of para, dia and ferromagnetic substanc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Derive an expression for the mutual inductance between two coils. Describe a method of measuring mutual inductance with necessary theory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Define ‘reactance’, ‘impedance’ and ‘phase lag’. Obtain an expression for the relation between current and voltage in a circuit consisting of a resistance and inductance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4.</w:t>
        <w:tab/>
        <w:t xml:space="preserve">Arrive at Heisenberg’s uncertainty relation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h</m:t>
        </m:r>
      </m:oMath>
      <w:r>
        <w:rPr>
          <w:bCs/>
        </w:rPr>
        <w:t>. Illustrate the experiments to prove the uncertainty principl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Mention the important experimental observations observed in the photo electric emissions of electrons and explain these on the basis of Einstein’s theory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5T05:01:00Z</dcterms:modified>
  <cp:revision>90</cp:revision>
  <dc:subject/>
  <dc:title>Reg</dc:title>
</cp:coreProperties>
</file>