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TAL CUTTING THEORY AND PRACTICE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336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Explain the sources, causes and remedial measures for different types of charters in metal </w:t>
      </w:r>
    </w:p>
    <w:p>
      <w:pPr>
        <w:pStyle w:val="Normal"/>
        <w:rPr/>
      </w:pPr>
      <w:r>
        <w:rPr/>
        <w:tab/>
        <w:tab/>
        <w:t>cutt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with neat sketches the different types of tool wear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Explain the mechanism of chip formation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with neat sketches the different types of chips and condition of the formation of </w:t>
      </w:r>
    </w:p>
    <w:p>
      <w:pPr>
        <w:pStyle w:val="Normal"/>
        <w:rPr/>
      </w:pPr>
      <w:r>
        <w:rPr/>
        <w:tab/>
        <w:tab/>
        <w:t>these types of chip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a.</w:t>
        <w:tab/>
        <w:t>Draw Merchant’s Force diagram and explain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minimum energy theory and derive the equation for the minimum work done.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a.</w:t>
        <w:tab/>
        <w:t>Explain tool signature of a single point high speed steel tool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ool dynamometer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>Explain with neat sketches the nomenclature of twist drill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with neat sketches the different types of milling cutters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.</w:t>
        <w:tab/>
        <w:t>Explain the sources of heat generation during  metal cutting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a suitable method to measure the tool temperature.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a.</w:t>
        <w:tab/>
        <w:t>What are the required properties of cutting fluid?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What are the factors to be considered while selecting the cutting fluids?</w:t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>Explain the different types of cutting fluid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a.</w:t>
        <w:tab/>
        <w:t>Explain tool life and tool life equation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 xml:space="preserve">b. </w:t>
        <w:tab/>
        <w:t>Explain the machinablity and machinablity index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>Explain the factors affecting tool life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>Explain the different types of tool material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recent developments in tool material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>Explain the economics of machining</w:t>
        <w:tab/>
        <w:tab/>
        <w:tab/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28T08:57:00Z</cp:lastPrinted>
  <dcterms:modified xsi:type="dcterms:W3CDTF">2008-11-28T03:28:00Z</dcterms:modified>
  <cp:revision>87</cp:revision>
  <dc:subject/>
  <dc:title>Reg</dc:title>
</cp:coreProperties>
</file>