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APID PROTOTYPING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PE31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 xml:space="preserve">Explain in detail the working principle and process of Selective Laser </w:t>
      </w:r>
    </w:p>
    <w:p>
      <w:pPr>
        <w:pStyle w:val="Normal"/>
        <w:ind w:left="432" w:firstLine="432"/>
        <w:rPr/>
      </w:pPr>
      <w:r>
        <w:rPr/>
        <w:t>Sintering (SLS).</w:t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 Explain about working principle of sterolithography with diagram and its </w:t>
      </w:r>
    </w:p>
    <w:p>
      <w:pPr>
        <w:pStyle w:val="Normal"/>
        <w:ind w:left="432" w:firstLine="432"/>
        <w:rPr/>
      </w:pPr>
      <w:r>
        <w:rPr/>
        <w:t>applications.</w:t>
        <w:tab/>
        <w:tab/>
        <w:tab/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  <w:t>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a.</w:t>
        <w:tab/>
        <w:t>Explain the various phases of Rapid Prototyping with block diagram.</w:t>
        <w:tab/>
        <w:t xml:space="preserve">          </w:t>
        <w:tab/>
        <w:tab/>
        <w:t>(12)</w:t>
      </w:r>
    </w:p>
    <w:p>
      <w:pPr>
        <w:pStyle w:val="Normal"/>
        <w:ind w:left="864" w:hanging="432"/>
        <w:rPr/>
      </w:pPr>
      <w:r>
        <w:rPr/>
        <w:t>b.</w:t>
        <w:tab/>
        <w:t xml:space="preserve">Describe the need for speedy design to market operation with relevant to prototyping and tooling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</w:t>
        <w:tab/>
        <w:t>a.</w:t>
        <w:tab/>
        <w:t xml:space="preserve">Explain the practical applications of Rapid Prototyping and Manufacturing.     </w:t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>Briefly explain about commercially available RPT systems?</w:t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>Explain the 5-Step Concept Generation methodology with a flow chart.</w:t>
        <w:tab/>
        <w:t xml:space="preserve">          </w:t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What is Concept Selection? Explain the six step selection process for </w:t>
      </w:r>
    </w:p>
    <w:p>
      <w:pPr>
        <w:pStyle w:val="Normal"/>
        <w:ind w:left="432" w:firstLine="432"/>
        <w:rPr/>
      </w:pPr>
      <w:r>
        <w:rPr/>
        <w:t>Concept Selection.</w:t>
        <w:tab/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>Define Rapid Tooling. What are its types? Explain.</w:t>
        <w:tab/>
        <w:tab/>
        <w:t xml:space="preserve">          </w:t>
        <w:tab/>
        <w:t xml:space="preserve">          </w:t>
        <w:tab/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>Describe the fundamentals of RPT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>Explain the STL data interfacing and other STL alternative data interfacing for RP.</w:t>
        <w:tab/>
        <w:t>(12)</w:t>
      </w:r>
    </w:p>
    <w:p>
      <w:pPr>
        <w:pStyle w:val="Normal"/>
        <w:ind w:firstLine="432"/>
        <w:rPr/>
      </w:pPr>
      <w:r>
        <w:rPr/>
        <w:t>b.</w:t>
        <w:tab/>
        <w:t>Discuss about data representation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 xml:space="preserve">Explain the three modeling techniques and their suitability for RP process      </w:t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>Write the RP &amp; M procedure for improving the quality.</w:t>
        <w:tab/>
        <w:tab/>
        <w:tab/>
        <w:t xml:space="preserve">           </w:t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>Briefly explain the process of Fused Deposition Modeling.</w:t>
        <w:tab/>
        <w:tab/>
        <w:t xml:space="preserve">           </w:t>
        <w:tab/>
        <w:tab/>
        <w:tab/>
        <w:t>(10)</w:t>
      </w:r>
    </w:p>
    <w:p>
      <w:pPr>
        <w:pStyle w:val="Normal"/>
        <w:ind w:left="864" w:hanging="432"/>
        <w:rPr/>
      </w:pPr>
      <w:r>
        <w:rPr/>
        <w:t>b.</w:t>
        <w:tab/>
        <w:t xml:space="preserve">Discuss in detail about the methodology for Rapid Prototyping of Direct Shell Production Casting. </w:t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 xml:space="preserve">Explain the advantages of rapid prototyping and their benefits. </w:t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Describe Laminated Object Manufacturing process with neat diagrams.            </w:t>
        <w:tab/>
        <w:tab/>
        <w:t>(12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2T04:04:00Z</dcterms:modified>
  <cp:revision>89</cp:revision>
  <dc:subject/>
  <dc:title>Reg</dc:title>
</cp:coreProperties>
</file>