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DUSTRIAL ROBO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SCARA is an acronym for 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efine ‘Repeatability’ of a rob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</w:t>
        <w:tab/>
        <w:t>The damping coefficient value is ___________ for an undamped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The device which accomplishes the separation of part in magnetic grippers is called________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</w:t>
        <w:tab/>
        <w:t>The gradual loss in accuracy of the sensor with time and use is called as 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</w:t>
        <w:tab/>
        <w:t>Name the main parts of machine vision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</w:t>
        <w:tab/>
        <w:t>What is an interpre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</w:t>
        <w:tab/>
        <w:t>Write any two sensor comma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 </w:t>
        <w:tab/>
        <w:t>Name the material used to make RCC used in robo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 </w:t>
        <w:tab/>
        <w:t>What are the two types of assembly operations?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Define ‘Robot’ as prescribed by RIA.</w:t>
      </w:r>
    </w:p>
    <w:p>
      <w:pPr>
        <w:pStyle w:val="Normal"/>
        <w:rPr/>
      </w:pPr>
      <w:r>
        <w:rPr>
          <w:sz w:val="22"/>
          <w:szCs w:val="22"/>
        </w:rPr>
        <w:t xml:space="preserve">12.  </w:t>
        <w:tab/>
        <w:t>Draw the block diagram of a control system for a robot j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 </w:t>
        <w:tab/>
        <w:t>Define Machine v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 </w:t>
        <w:tab/>
        <w:t>What is meant by Powered lead through programm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Name the three sensors used in welding robot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With suitable sketches, describe the Cartesian and polar robots configur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  a.</w:t>
        <w:tab/>
        <w:t xml:space="preserve">Write about robot drives. </w:t>
        <w:tab/>
        <w:tab/>
        <w:tab/>
        <w:tab/>
        <w:tab/>
        <w:tab/>
        <w:t xml:space="preserve">                   </w:t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rite a critical note on spatial resolution, Work volume and accuracy.              </w:t>
        <w:tab/>
        <w:tab/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 </w:t>
        <w:tab/>
        <w:t>Explain the transient response of a second-order control syst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19.  </w:t>
        <w:tab/>
        <w:t>Discuss about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gnetic Grippers</w:t>
        <w:tab/>
        <w:t>b.</w:t>
        <w:tab/>
        <w:t>Usage of tool as robot gripper</w:t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  a.</w:t>
        <w:tab/>
        <w:t>Identify any five major design features of robot sensors.</w:t>
        <w:tab/>
        <w:tab/>
        <w:tab/>
        <w:t xml:space="preserve">           </w:t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Briefly explain the working principle and advantages of optical proximity sensors. </w:t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1.  </w:t>
        <w:tab/>
        <w:t>With a suitable block diagram, explain the machine vision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2.  </w:t>
        <w:tab/>
        <w:t>Explain in detail about the robot programming languages and methods available for the robo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3.  </w:t>
        <w:tab/>
        <w:t>a.</w:t>
        <w:tab/>
        <w:t>Briefly write about the knowledge representation in AI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Discuss any one of the search technique used in problem solving.</w:t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24. </w:t>
        <w:tab/>
        <w:t>Discuss the types of robots used for spot welding and continuous arc welding. Write its specific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25. </w:t>
        <w:tab/>
        <w:t>Explain the technical features of single station robotic assembly system. Give the schematic of  the syste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4:43:00Z</dcterms:modified>
  <cp:revision>87</cp:revision>
  <dc:subject/>
  <dc:title>Reg</dc:title>
</cp:coreProperties>
</file>