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Title: </w:t>
        <w:tab/>
        <w:t xml:space="preserve">COMPUTER NUMERICAL CONTROL AND NON-TRADITIONAL </w:t>
      </w:r>
    </w:p>
    <w:p>
      <w:pPr>
        <w:pStyle w:val="Heading"/>
        <w:ind w:left="1296" w:firstLine="432"/>
        <w:jc w:val="left"/>
        <w:rPr>
          <w:b/>
          <w:b/>
          <w:szCs w:val="24"/>
        </w:rPr>
      </w:pPr>
      <w:r>
        <w:rPr>
          <w:b/>
          <w:szCs w:val="24"/>
        </w:rPr>
        <w:t>MACHINING TECHNIQUES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E23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 xml:space="preserve">The ____________ of the tape involves trying it out on the machine tool to make the part. </w:t>
      </w:r>
    </w:p>
    <w:p>
      <w:pPr>
        <w:pStyle w:val="Normal"/>
        <w:rPr/>
      </w:pPr>
      <w:r>
        <w:rPr/>
        <w:t>2.</w:t>
        <w:tab/>
        <w:t>The damage caused on the surface at the maximum fatigue unit is called ____________</w:t>
      </w:r>
    </w:p>
    <w:p>
      <w:pPr>
        <w:pStyle w:val="Normal"/>
        <w:rPr/>
      </w:pPr>
      <w:r>
        <w:rPr/>
        <w:t>3.</w:t>
        <w:tab/>
        <w:t>G74 format is represents  ---------- in CNC programming.</w:t>
      </w:r>
    </w:p>
    <w:p>
      <w:pPr>
        <w:pStyle w:val="Normal"/>
        <w:rPr/>
      </w:pPr>
      <w:r>
        <w:rPr/>
        <w:t>4.</w:t>
        <w:tab/>
        <w:t>An ____________ is an important feature of a machining centre.</w:t>
      </w:r>
    </w:p>
    <w:p>
      <w:pPr>
        <w:pStyle w:val="Normal"/>
        <w:rPr/>
      </w:pPr>
      <w:r>
        <w:rPr/>
        <w:t>5.</w:t>
        <w:tab/>
        <w:t>In EDM the machining time is ____________ than conventional machining process.</w:t>
      </w:r>
    </w:p>
    <w:p>
      <w:pPr>
        <w:pStyle w:val="Normal"/>
        <w:rPr/>
      </w:pPr>
      <w:r>
        <w:rPr/>
        <w:t>6.</w:t>
        <w:tab/>
        <w:t>In EDM, the required property of tool is ____________</w:t>
      </w:r>
    </w:p>
    <w:p>
      <w:pPr>
        <w:pStyle w:val="Normal"/>
        <w:rPr/>
      </w:pPr>
      <w:r>
        <w:rPr/>
        <w:t>7.</w:t>
        <w:tab/>
        <w:t>A ____________ is a high temperature ionized gas.</w:t>
      </w:r>
    </w:p>
    <w:p>
      <w:pPr>
        <w:pStyle w:val="Normal"/>
        <w:rPr/>
      </w:pPr>
      <w:r>
        <w:rPr/>
        <w:t>8.</w:t>
        <w:tab/>
        <w:t>In EBM the medium of working is ____________</w:t>
      </w:r>
    </w:p>
    <w:p>
      <w:pPr>
        <w:pStyle w:val="Normal"/>
        <w:rPr/>
      </w:pPr>
      <w:r>
        <w:rPr/>
        <w:t>9.</w:t>
        <w:tab/>
        <w:t>In case of ECM the wear of tool is ____________</w:t>
      </w:r>
    </w:p>
    <w:p>
      <w:pPr>
        <w:pStyle w:val="Normal"/>
        <w:rPr/>
      </w:pPr>
      <w:r>
        <w:rPr/>
        <w:t>10.</w:t>
        <w:tab/>
        <w:t>In AJM accuracy is relatively ____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List the functions of CNC machine tool.</w:t>
      </w:r>
    </w:p>
    <w:p>
      <w:pPr>
        <w:pStyle w:val="Normal"/>
        <w:rPr/>
      </w:pPr>
      <w:r>
        <w:rPr/>
        <w:t>12.</w:t>
        <w:tab/>
        <w:t>What are the requirements of tool magazine?</w:t>
      </w:r>
    </w:p>
    <w:p>
      <w:pPr>
        <w:pStyle w:val="Normal"/>
        <w:rPr/>
      </w:pPr>
      <w:r>
        <w:rPr/>
        <w:t>13.</w:t>
        <w:tab/>
        <w:t>What is the purpose of dielectric in EDM?</w:t>
      </w:r>
    </w:p>
    <w:p>
      <w:pPr>
        <w:pStyle w:val="Normal"/>
        <w:rPr/>
      </w:pPr>
      <w:r>
        <w:rPr/>
        <w:t>14.</w:t>
        <w:tab/>
        <w:t>What are the applications of LBM?</w:t>
      </w:r>
    </w:p>
    <w:p>
      <w:pPr>
        <w:pStyle w:val="Normal"/>
        <w:rPr/>
      </w:pPr>
      <w:r>
        <w:rPr/>
        <w:t>15.</w:t>
        <w:tab/>
        <w:t>What is the effect of slurry concentration on MRR in USM proces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 xml:space="preserve">Sketch and explain the principle of optical grating and positional transducers in CNC system.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hat are the different types of interpolation system? Explain each on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rite a program to mill three slots as shown in figu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228600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 flipH="1">
                            <a:off x="0" y="68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3.2pt;width:17.95pt;height:8.95pt" coordorigin="1080,264" coordsize="359,179">
                <v:line id="shape_0" from="1080,372" to="1439,3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8,264" to="1098,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342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80210</wp:posOffset>
                </wp:positionH>
                <wp:positionV relativeFrom="paragraph">
                  <wp:posOffset>115570</wp:posOffset>
                </wp:positionV>
                <wp:extent cx="4572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1pt;mso-position-vertical-relative:text;margin-left:1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37510</wp:posOffset>
                </wp:positionH>
                <wp:positionV relativeFrom="paragraph">
                  <wp:posOffset>97790</wp:posOffset>
                </wp:positionV>
                <wp:extent cx="5715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7pt;mso-position-vertical-relative:text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61925</wp:posOffset>
                </wp:positionV>
                <wp:extent cx="4343400" cy="1943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2.75pt;width:341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4560</wp:posOffset>
                </wp:positionH>
                <wp:positionV relativeFrom="paragraph">
                  <wp:posOffset>15240</wp:posOffset>
                </wp:positionV>
                <wp:extent cx="228600" cy="114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 flipH="1">
                            <a:off x="0" y="45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8pt;margin-top:1.2pt;width:17.95pt;height:8.95pt" coordorigin="1456,24" coordsize="359,179">
                <v:line id="shape_0" from="1456,96" to="1815,9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798,24" to="1798,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134.95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43815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45pt" to="188.95pt,3.4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-635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05pt" to="189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7440</wp:posOffset>
                </wp:positionH>
                <wp:positionV relativeFrom="paragraph">
                  <wp:posOffset>38100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3pt" to="232.15pt,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76930</wp:posOffset>
                </wp:positionH>
                <wp:positionV relativeFrom="paragraph">
                  <wp:posOffset>38100</wp:posOffset>
                </wp:positionV>
                <wp:extent cx="40005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3pt" to="297.35pt,3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-635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05pt" to="297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95pt" to="90pt,43.9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00965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95pt" to="144pt,43.9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0" cy="8458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pt" to="414pt,6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9pt" to="422.95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810</wp:posOffset>
                </wp:positionH>
                <wp:positionV relativeFrom="paragraph">
                  <wp:posOffset>45085</wp:posOffset>
                </wp:positionV>
                <wp:extent cx="92329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80.3pt;margin-top:3.55pt;width:72.65pt;height:17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54305</wp:posOffset>
                </wp:positionV>
                <wp:extent cx="1143000" cy="0"/>
                <wp:effectExtent l="0" t="63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15pt" to="161.95pt,12.15pt" stroked="t" o:allowincell="f" style="position:absolute">
                <v:stroke color="black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8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685800"/>
                <wp:effectExtent l="38100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6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03120</wp:posOffset>
                </wp:positionH>
                <wp:positionV relativeFrom="paragraph">
                  <wp:posOffset>40005</wp:posOffset>
                </wp:positionV>
                <wp:extent cx="342900" cy="2286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1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51765</wp:posOffset>
                </wp:positionV>
                <wp:extent cx="92329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1.95pt;width:72.65pt;height:17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32385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55pt" to="189pt,38.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32385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55pt" to="243pt,38.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7310</wp:posOffset>
                </wp:positionH>
                <wp:positionV relativeFrom="paragraph">
                  <wp:posOffset>66675</wp:posOffset>
                </wp:positionV>
                <wp:extent cx="342900" cy="2286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25pt;mso-position-vertical-relative:text;margin-left:1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6042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55pt;mso-position-vertical-relative:text;margin-left:2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85725</wp:posOffset>
                </wp:positionV>
                <wp:extent cx="1143000" cy="0"/>
                <wp:effectExtent l="0" t="63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75pt" to="260.95pt,6.75pt" stroked="t" o:allowincell="f" style="position:absolute">
                <v:stroke color="black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1570</wp:posOffset>
                </wp:positionH>
                <wp:positionV relativeFrom="paragraph">
                  <wp:posOffset>-5715</wp:posOffset>
                </wp:positionV>
                <wp:extent cx="228600" cy="114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 flipH="1">
                            <a:off x="0" y="68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1pt;margin-top:-0.45pt;width:17.95pt;height:8.95pt" coordorigin="1782,-9" coordsize="359,179">
                <v:line id="shape_0" from="1782,99" to="2141,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-9" to="1800,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8770</wp:posOffset>
                </wp:positionH>
                <wp:positionV relativeFrom="paragraph">
                  <wp:posOffset>17145</wp:posOffset>
                </wp:positionV>
                <wp:extent cx="228600" cy="1143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spPr>
                          <a:xfrm flipH="1">
                            <a:off x="0" y="45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1pt;margin-top:1.35pt;width:17.95pt;height:8.95pt" coordorigin="2502,27" coordsize="359,179">
                <v:line id="shape_0" from="2502,99" to="2861,9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844,27" to="2844,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73025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5pt" to="44.95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64770</wp:posOffset>
                </wp:positionV>
                <wp:extent cx="0" cy="4572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1pt" to="36pt,4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29200</wp:posOffset>
                </wp:positionH>
                <wp:positionV relativeFrom="paragraph">
                  <wp:posOffset>144780</wp:posOffset>
                </wp:positionV>
                <wp:extent cx="571500" cy="2286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1750</wp:posOffset>
                </wp:positionH>
                <wp:positionV relativeFrom="paragraph">
                  <wp:posOffset>150495</wp:posOffset>
                </wp:positionV>
                <wp:extent cx="342900" cy="2286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85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35255</wp:posOffset>
                </wp:positionV>
                <wp:extent cx="92329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0.65pt;width:72.65pt;height:17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20955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65pt" to="297pt,37.6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20955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65pt" to="351pt,37.6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46685</wp:posOffset>
                </wp:positionV>
                <wp:extent cx="6858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0"/>
                          <a:chOff x="0" y="0"/>
                          <a:chExt cx="685800" cy="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1.55pt;width:53.95pt;height:0pt" coordorigin="3780,231" coordsize="1079,0">
                <v:line id="shape_0" from="3780,231" to="4139,2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31" to="4859,231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78105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15pt" to="243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89535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05pt" to="189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</wp:posOffset>
                </wp:positionV>
                <wp:extent cx="0" cy="84582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8pt" to="414pt,68.3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112395</wp:posOffset>
                </wp:positionV>
                <wp:extent cx="342900" cy="22860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1500" cy="22860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74295</wp:posOffset>
                </wp:positionV>
                <wp:extent cx="1143000" cy="0"/>
                <wp:effectExtent l="0" t="635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85pt" to="368.95pt,5.85pt" stroked="t" o:allowincell="f" style="position:absolute">
                <v:stroke color="black" weight="1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131445</wp:posOffset>
                </wp:positionV>
                <wp:extent cx="114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35pt" to="269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71850</wp:posOffset>
                </wp:positionH>
                <wp:positionV relativeFrom="paragraph">
                  <wp:posOffset>131445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10.35pt" to="265.5pt,2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0" cy="6858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0pt,59.9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342900" cy="22860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</wp:posOffset>
                </wp:positionV>
                <wp:extent cx="0" cy="4572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2pt" to="36pt,46.1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31920</wp:posOffset>
                </wp:positionH>
                <wp:positionV relativeFrom="paragraph">
                  <wp:posOffset>139065</wp:posOffset>
                </wp:positionV>
                <wp:extent cx="342900" cy="2286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95pt;mso-position-vertical-relative:text;margin-left:3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1820</wp:posOffset>
                </wp:positionH>
                <wp:positionV relativeFrom="paragraph">
                  <wp:posOffset>70485</wp:posOffset>
                </wp:positionV>
                <wp:extent cx="342900" cy="22860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55pt;mso-position-vertical-relative:text;margin-left:2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123825</wp:posOffset>
                </wp:positionV>
                <wp:extent cx="6858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0"/>
                          <a:chOff x="0" y="0"/>
                          <a:chExt cx="685800" cy="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9.75pt;width:53.95pt;height:0pt" coordorigin="5940,195" coordsize="1079,0">
                <v:line id="shape_0" from="5940,195" to="6299,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195" to="7019,195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66675</wp:posOffset>
                </wp:positionV>
                <wp:extent cx="0" cy="114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25pt" to="297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66675</wp:posOffset>
                </wp:positionV>
                <wp:extent cx="0" cy="1143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25pt" to="351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0420</wp:posOffset>
                </wp:positionH>
                <wp:positionV relativeFrom="paragraph">
                  <wp:posOffset>123825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9.75pt" to="264.6pt,27.7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68580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44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43500</wp:posOffset>
                </wp:positionH>
                <wp:positionV relativeFrom="paragraph">
                  <wp:posOffset>3810</wp:posOffset>
                </wp:positionV>
                <wp:extent cx="228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3pt" to="422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14800</wp:posOffset>
                </wp:positionH>
                <wp:positionV relativeFrom="paragraph">
                  <wp:posOffset>67945</wp:posOffset>
                </wp:positionV>
                <wp:extent cx="1028700" cy="22860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LOT: 12.5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5.3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LOT: 12.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43500</wp:posOffset>
                </wp:positionH>
                <wp:positionV relativeFrom="paragraph">
                  <wp:posOffset>67945</wp:posOffset>
                </wp:positionV>
                <wp:extent cx="571500" cy="22860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e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.3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9. Write a part program for taper facing operation for the given specime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</wp:posOffset>
                </wp:positionV>
                <wp:extent cx="571500" cy="285750"/>
                <wp:effectExtent l="2540" t="4445" r="254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7pt" to="251.95pt,2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</wp:posOffset>
                </wp:positionV>
                <wp:extent cx="0" cy="10972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pt" to="207pt,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</wp:posOffset>
                </wp:positionV>
                <wp:extent cx="1143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7pt" to="206.95pt,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</wp:posOffset>
                </wp:positionV>
                <wp:extent cx="0" cy="10972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9pt" to="117pt,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7442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3.6pt" to="102.55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88720</wp:posOffset>
                </wp:positionH>
                <wp:positionV relativeFrom="paragraph">
                  <wp:posOffset>45720</wp:posOffset>
                </wp:positionV>
                <wp:extent cx="0" cy="38862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.6pt" to="93.6pt,3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</wp:posOffset>
                </wp:positionV>
                <wp:extent cx="800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6pt" to="314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6pt" to="31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6pt" to="252pt,4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4800</wp:posOffset>
                </wp:positionH>
                <wp:positionV relativeFrom="paragraph">
                  <wp:posOffset>145415</wp:posOffset>
                </wp:positionV>
                <wp:extent cx="0" cy="2286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45pt" to="324pt,2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54780</wp:posOffset>
                </wp:positionH>
                <wp:positionV relativeFrom="paragraph">
                  <wp:posOffset>141605</wp:posOffset>
                </wp:positionV>
                <wp:extent cx="571500" cy="22860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15pt;mso-position-vertical-relative:text;margin-left:3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47950</wp:posOffset>
                </wp:positionH>
                <wp:positionV relativeFrom="paragraph">
                  <wp:posOffset>256540</wp:posOffset>
                </wp:positionV>
                <wp:extent cx="544830" cy="334010"/>
                <wp:effectExtent l="2540" t="4445" r="254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68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20.2pt" to="251.35pt,4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14800</wp:posOffset>
                </wp:positionH>
                <wp:positionV relativeFrom="paragraph">
                  <wp:posOffset>137795</wp:posOffset>
                </wp:positionV>
                <wp:extent cx="0" cy="160020"/>
                <wp:effectExtent l="38100" t="635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85pt" to="324pt,23.4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8700</wp:posOffset>
                </wp:positionH>
                <wp:positionV relativeFrom="paragraph">
                  <wp:posOffset>23495</wp:posOffset>
                </wp:positionV>
                <wp:extent cx="571500" cy="228600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.8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8001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314.9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00150</wp:posOffset>
                </wp:positionH>
                <wp:positionV relativeFrom="paragraph">
                  <wp:posOffset>53975</wp:posOffset>
                </wp:positionV>
                <wp:extent cx="0" cy="38862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4.25pt" to="94.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5900</wp:posOffset>
                </wp:positionH>
                <wp:positionV relativeFrom="paragraph">
                  <wp:posOffset>69215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5pt" to="206.9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8585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5.45pt" to="103.4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0</wp:posOffset>
                </wp:positionH>
                <wp:positionV relativeFrom="paragraph">
                  <wp:posOffset>103505</wp:posOffset>
                </wp:positionV>
                <wp:extent cx="342900" cy="228600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1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85900</wp:posOffset>
                </wp:positionH>
                <wp:positionV relativeFrom="paragraph">
                  <wp:posOffset>122555</wp:posOffset>
                </wp:positionV>
                <wp:extent cx="342900" cy="0"/>
                <wp:effectExtent l="0" t="38100" r="635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65pt" to="143.9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859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65pt" to="117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0</wp:posOffset>
                </wp:positionH>
                <wp:positionV relativeFrom="paragraph">
                  <wp:posOffset>122555</wp:posOffset>
                </wp:positionV>
                <wp:extent cx="3429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65pt" to="206.95pt,9.6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89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65pt" to="207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289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5pt" to="224.9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718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5pt" to="251.95pt,9.6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65pt" to="252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0400</wp:posOffset>
                </wp:positionH>
                <wp:positionV relativeFrom="paragraph">
                  <wp:posOffset>122555</wp:posOffset>
                </wp:positionV>
                <wp:extent cx="3429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65pt" to="278.9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57600</wp:posOffset>
                </wp:positionH>
                <wp:positionV relativeFrom="paragraph">
                  <wp:posOffset>122555</wp:posOffset>
                </wp:positionV>
                <wp:extent cx="342900" cy="0"/>
                <wp:effectExtent l="0" t="38100" r="635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65pt" to="314.95pt,9.6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005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65pt" to="31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28800</wp:posOffset>
                </wp:positionH>
                <wp:positionV relativeFrom="paragraph">
                  <wp:posOffset>8255</wp:posOffset>
                </wp:positionV>
                <wp:extent cx="342900" cy="228600"/>
                <wp:effectExtent l="0" t="0" r="0" b="0"/>
                <wp:wrapNone/>
                <wp:docPr id="8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6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66060</wp:posOffset>
                </wp:positionH>
                <wp:positionV relativeFrom="paragraph">
                  <wp:posOffset>8255</wp:posOffset>
                </wp:positionV>
                <wp:extent cx="342900" cy="228600"/>
                <wp:effectExtent l="0" t="0" r="0" b="0"/>
                <wp:wrapNone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65pt;mso-position-vertical-relative:text;margin-left:2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ind w:left="432" w:hanging="432"/>
        <w:rPr/>
      </w:pPr>
      <w:r>
        <w:rPr/>
        <w:t>20.</w:t>
        <w:tab/>
        <w:t>Describe the EDM equipment, its working, applications and List the important characteristic of ED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21. </w:t>
        <w:tab/>
        <w:t>Explain the following : R-C Circuit , R-C-L Circuit , Rotary plus generator circuit , Controlled plus generator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the process parameters of EBM and their influence on machining qual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 xml:space="preserve">Briefly explain the machining applications of solid state las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 xml:space="preserve">Explain the process of USM with a neat sketch, advantages and applicatio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the influence process parameters and applications of  ECG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1-13T09:47:00Z</cp:lastPrinted>
  <dcterms:modified xsi:type="dcterms:W3CDTF">2008-11-13T04:22:00Z</dcterms:modified>
  <cp:revision>91</cp:revision>
  <dc:subject/>
  <dc:title>Reg</dc:title>
</cp:coreProperties>
</file>