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TAL FORMING AND CASTING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23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is plastic deformation in metal form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hot &amp; cold working proce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Roll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_____________ is the best example for the extrusion pro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The process of linking monomers is called 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The force which is used in addition of polymerization is called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Sweep patterns are used in _______________ mould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_____________ is the defect of casting due to presence of A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Define cast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meant by pattern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Explain the flow curves &amp; flow stress for ductile materi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Explain the difference between press Forging and Hammer forg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Advantages, limitations &amp; applications of the cas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hat is H E R F process and write any two Advantag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meant by centrifugal casting &amp; state any two application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Explain the effects of Temperature, Microstructure and Friction in the metal forming.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 xml:space="preserve">What are the classification of metal forming process and explain.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a.</w:t>
        <w:tab/>
        <w:t>Explain the different types of Rolling mills</w:t>
        <w:tab/>
        <w:tab/>
        <w:tab/>
        <w:t xml:space="preserve">                 </w:t>
        <w:tab/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Explain the different types of forging process </w:t>
        <w:tab/>
        <w:tab/>
        <w:tab/>
        <w:t xml:space="preserve">                 </w:t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Explain the types of Extrusion process with neat sketches.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Explain the following with neat sketches                                                   </w:t>
        <w:tab/>
        <w:tab/>
        <w:tab/>
        <w:t xml:space="preserve">         (5+5+5)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 xml:space="preserve">Blanking </w:t>
        <w:tab/>
        <w:tab/>
        <w:t>b.</w:t>
        <w:tab/>
        <w:t xml:space="preserve">Piercing </w:t>
        <w:tab/>
        <w:tab/>
        <w:tab/>
        <w:t>c.</w:t>
        <w:tab/>
        <w:t xml:space="preserve">Bending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 xml:space="preserve">Discuss the working principle of Dynapak Machine with a neat sketch and its advantages.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State and explain the types of patterns allowances and Pattern materials.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Explain the steps involved in green sand moulding process with a neat sket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a.</w:t>
        <w:tab/>
        <w:t xml:space="preserve">Explain the Hot Chamber die casting process with a neat sketch and states 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its  advantages. </w:t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 xml:space="preserve">    </w:t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Distinguish between the die casting and sand casting process.</w:t>
        <w:tab/>
        <w:tab/>
        <w:tab/>
        <w:tab/>
        <w:tab/>
        <w:tab/>
        <w:t xml:space="preserve">(5) </w:t>
        <w:tab/>
        <w:t xml:space="preserve">                   </w:t>
      </w:r>
    </w:p>
    <w:p>
      <w:pPr>
        <w:pStyle w:val="Normal"/>
        <w:ind w:firstLine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5.</w:t>
        <w:tab/>
        <w:t xml:space="preserve">With a neat sketch explain the steps involved in Investment casting process and state its advantages. </w:t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">
    <w:name w:val="N]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6T05:19:00Z</dcterms:modified>
  <cp:revision>86</cp:revision>
  <dc:subject/>
  <dc:title>Reg</dc:title>
</cp:coreProperties>
</file>