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IGITAL SIGNAL PROCESSING</w:t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T241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  <w:tab/>
        <w:t>A system is said to be ________ , if it satisfies homogeneity and additivity properti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  <w:tab/>
        <w:t>In linear systems, the input signal is convolved with _________ to produce the output signa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  <w:tab/>
        <w:t>___________ transform is applied for discrete- aperiodic signal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</w:t>
        <w:tab/>
        <w:t>Time domain multiplication is equivalent to frequency domain 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</w:t>
        <w:tab/>
        <w:t>Multiplying the message signal with the carrier wave is nothing but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</w:t>
        <w:tab/>
        <w:t>Write the Parseval’s relation for Discrete Fourier transfor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</w:t>
        <w:tab/>
        <w:t>Why do we need Fast Fourier Transform(FFT) algorithm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</w:t>
        <w:tab/>
        <w:t>What is meant by 3-dB frequency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</w:t>
        <w:tab/>
        <w:t>Write the equation of the moving average filt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</w:t>
        <w:tab/>
        <w:t>The frequency response is maximally flat in _________ filters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</w:t>
        <w:tab/>
        <w:t>Write the three properties of convolution with block diagra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</w:t>
        <w:tab/>
        <w:t>Write the synthesis and analysis equation of Discrete Fourier transfor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</w:t>
        <w:tab/>
        <w:t>Explain briefly about Gibbs effec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</w:t>
        <w:tab/>
        <w:t>Draw and explain the basic Fast Fourier Transform butterfl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</w:t>
        <w:tab/>
        <w:t>Write the equation for recursive filter? Why is it required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.</w:t>
        <w:tab/>
        <w:t>Explain the following properties of linear systems with examples.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a.</w:t>
        <w:tab/>
        <w:t xml:space="preserve">homogeneity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5) </w:t>
      </w:r>
    </w:p>
    <w:p>
      <w:pPr>
        <w:pStyle w:val="Normal"/>
        <w:ind w:firstLine="432"/>
        <w:rPr/>
      </w:pPr>
      <w:r>
        <w:rPr>
          <w:sz w:val="22"/>
          <w:szCs w:val="22"/>
        </w:rPr>
        <w:t>b.</w:t>
        <w:tab/>
        <w:t>additivit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5) </w:t>
        <w:tab/>
      </w:r>
    </w:p>
    <w:p>
      <w:pPr>
        <w:pStyle w:val="Normal"/>
        <w:ind w:firstLine="432"/>
        <w:rPr/>
      </w:pPr>
      <w:r>
        <w:rPr>
          <w:sz w:val="22"/>
          <w:szCs w:val="22"/>
        </w:rPr>
        <w:t>c..</w:t>
        <w:tab/>
        <w:t>Shift invariance</w:t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>17.</w:t>
        <w:tab/>
        <w:t>Explain the output side algorithm of convolution with flow diagrams by considering one examp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8.</w:t>
        <w:tab/>
        <w:t xml:space="preserve">Explain the calculation of Discrete Fourier transform by </w:t>
        <w:tab/>
        <w:tab/>
        <w:tab/>
        <w:tab/>
        <w:tab/>
        <w:tab/>
        <w:tab/>
        <w:tab/>
        <w:t>(3+12)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>a.</w:t>
        <w:tab/>
        <w:t>simultaneous equations</w:t>
        <w:tab/>
        <w:tab/>
        <w:t>b.</w:t>
        <w:tab/>
        <w:t>correlation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</w:t>
        <w:tab/>
        <w:t>How will you perform convolution in frequency domain? Explain with one examp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>20.</w:t>
        <w:tab/>
        <w:t>Explain the periodic nature of Discrete Fourier transform in time domain and frequency domain with example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21.</w:t>
        <w:tab/>
        <w:t>Draw and explain the delta function pairs in polar form and rectangular for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2.</w:t>
        <w:tab/>
        <w:t>Explain the Fast Fourier Transform decomposition and synthesis with flow diagrams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OR)</w:t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>23.</w:t>
        <w:tab/>
        <w:t>Explain the parameters for evaluating time domain and frequency domain  performance of digital filter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4.</w:t>
        <w:tab/>
        <w:t>Explain the recursive filters with zero phase, linear phase and nonlinear phase with examples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OR)</w:t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>25.</w:t>
        <w:tab/>
        <w:t>Draw the frequency response of Chebyshev filter. Also write the design procedure of Chebyshev filter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11-21T16:28:00Z</cp:lastPrinted>
  <dcterms:modified xsi:type="dcterms:W3CDTF">2008-11-21T10:59:00Z</dcterms:modified>
  <cp:revision>88</cp:revision>
  <dc:subject/>
  <dc:title>Reg</dc:title>
</cp:coreProperties>
</file>