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S OF MULTIMEDIA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10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.</w:t>
        <w:tab/>
        <w:t>The term __________ refers to the integration of still and moving images, text and sounds by means of computer technology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In multimedia development, live or recorded sound is referred to as 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Multiple images are used to achieve the illusion of motion is called ___________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4.</w:t>
        <w:tab/>
        <w:t>___________ is a animation method that uses a sequence of images to change one picture gradually into another pic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Using the computer to articulate human speech is called 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video formats support stream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is the use of authoring tool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List any two feature of authoring sy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List any two basic characteristics of multimedia syste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are the data elements used in multimedia?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List the types of authoring too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What are the components that are used in multimedia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Define rollov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List the audio forma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are the three stages in creating 3D animat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What are the approaches used in authoring? Explain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Write short note on cross platform syste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Explain with an example of multimedia application in educ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Explain in detail business application in multimed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>Identify at least 2procedures for changing an image and explai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Identify 3 types of computer animation ad describe how they might be us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2.</w:t>
        <w:tab/>
        <w:t>List any audio equipment that your home or school computer includes, with as much as information as possible about each item. List any additional items you would need for developing a multimedia applic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3.</w:t>
        <w:tab/>
        <w:t>Gather 3 video clips from the Internet, CDs or other sources. Create a chart that lists their file formats, file sizes and their original sources. Could the file sizes be reduced further? How would this affect image qualit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How authoring programs works in multimedia? Explain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How 2D and 3D animation works in multimedia? Explai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2T09:48:00Z</dcterms:modified>
  <cp:revision>91</cp:revision>
  <dc:subject/>
  <dc:title>Reg</dc:title>
</cp:coreProperties>
</file>