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ICS - I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1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Define free elec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do you mean by rectifi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Mention the different operating regions of transis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ich configuration provides better current ga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en no gate voltage, a --------------- behaves as an ordinary PN junction di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y is the input impedance of a MOSFET higher than that of FE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efine DC load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drain resistance of FE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State the advantage of cascode amplifi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Define CMRR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Mention the basic action of clipper circu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Define stability fac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Compare JFET with MOSF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is Miller effe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rite a note on effects of coupling capacitors in transistor amplifier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6.</w:t>
        <w:tab/>
        <w:t>With the help of energy band diagram, distinguish between conductor, insulator, and semi conducto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7.</w:t>
        <w:tab/>
        <w:t>What are the classifications of clamper circuit? Explain the operation of clampers with necessary diagra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8.</w:t>
        <w:tab/>
        <w:t>Draw and explain the input and output characteristics of a transistor in CB configuration. And also indicate a cut off, saturation and active reg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Mention the requirements of a biasing circuit and discuss any one technique for biasing of BJ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Illustrate the drain and transfer characteristics of n-channel enhancement type MOSFE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Describe the methods of biasing JFET with the help of circuit diagram and express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2.</w:t>
        <w:tab/>
        <w:t>Write a short note on “Transistor as an amplifier”. Draw and explain the operation of CE, CC, CB amplifier circuits with the use of circuit diagram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Discuss about the circuit diagram and equivalent model of source follower with a neat sket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With a neat circuit diagram, explain the operation of cascode amplifie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5.</w:t>
        <w:tab/>
        <w:t>Explain the differential mode and common mode operation of differential amplifier using circuit diagram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3T06:16:00Z</dcterms:modified>
  <cp:revision>90</cp:revision>
  <dc:subject/>
  <dc:title>Reg</dc:title>
</cp:coreProperties>
</file>