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FINANCIAL INSTITUTIONS AND MERCHANT BANKING</w:t>
      </w:r>
      <w:r>
        <w:rPr>
          <w:b/>
          <w:szCs w:val="24"/>
        </w:rPr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7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iscuss in detail the structure of India Financial Syst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Discuss the objectives and instruments of Monetary Polic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What is meant by Financial Intermediary? How are Financial Institutions classified? Explain th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Discuss in detail the regulations governing NBFCs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Explain the functions, advantages and disadvantages of Credit Rating Agenci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6.</w:t>
        <w:tab/>
        <w:t>Discuss the process of Credit Rating and Rating Methodology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7.</w:t>
        <w:tab/>
        <w:t>What is Merchant Banking? How is it different from Commercial Banking? What are the rules and regulations governing Merchant Banker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8.</w:t>
        <w:tab/>
        <w:t>Discuss in detail the various services rendered by Merchant Banker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ase Study: [Compulsory]</w:t>
      </w:r>
    </w:p>
    <w:p>
      <w:pPr>
        <w:pStyle w:val="Normal"/>
        <w:ind w:left="432" w:hanging="432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ab/>
        <w:t>Nutek India Limited, a Gurgaon based telecom infrastructure service provider came with an IPO through book building route in June 2008. The company had received a rating grade of 3/5 from country’s premier rating agency, CRISIL. The objectives of the fresh issue (3.5 million shares) are to raise funds for capital expenditure, overseas acquisition and augmenting long-term working capital requirements. The Book running lead manager to the proposed issue is SPA Merchant bankers limited and India Infoline Ltd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ab/>
        <w:t>In the context of the above given information, answer the following: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meant by Book building?</w:t>
      </w:r>
    </w:p>
    <w:p>
      <w:pPr>
        <w:pStyle w:val="Normal"/>
        <w:numPr>
          <w:ilvl w:val="0"/>
          <w:numId w:val="2"/>
        </w:numPr>
        <w:rPr/>
      </w:pPr>
      <w:r>
        <w:rPr/>
        <w:t>What types of book building are normally available?</w:t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shares offered through book building and offer of shares through normal public issue?</w:t>
      </w:r>
    </w:p>
    <w:p>
      <w:pPr>
        <w:pStyle w:val="Normal"/>
        <w:numPr>
          <w:ilvl w:val="0"/>
          <w:numId w:val="2"/>
        </w:numPr>
        <w:rPr/>
      </w:pPr>
      <w:r>
        <w:rPr/>
        <w:t>On what basis the final price is decided in Book building?</w:t>
      </w:r>
    </w:p>
    <w:p>
      <w:pPr>
        <w:pStyle w:val="Normal"/>
        <w:numPr>
          <w:ilvl w:val="0"/>
          <w:numId w:val="2"/>
        </w:numPr>
        <w:rPr/>
      </w:pPr>
      <w:r>
        <w:rPr/>
        <w:t>How is the book building process done?</w:t>
      </w:r>
    </w:p>
    <w:p>
      <w:pPr>
        <w:pStyle w:val="Normal"/>
        <w:ind w:left="432" w:hanging="432"/>
        <w:rPr/>
      </w:pPr>
      <w:r>
        <w:rPr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5T08:54:00Z</dcterms:modified>
  <cp:revision>91</cp:revision>
  <dc:subject/>
  <dc:title>Reg</dc:title>
</cp:coreProperties>
</file>