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USTOMER RELATIONS MANAGEMENT`</w:t>
        <w:tab/>
        <w:tab/>
        <w:tab/>
        <w:t xml:space="preserve">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6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ase Study: [Compulsory]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>Parcel force world wide handles 2,00,000 parcels a day. It is part of the Royal Mail Group. It has over 30,000 customers. In 2002, the parcel force business was making a loss New rivals had set up. Parcel force needed to compete. It changed the focus of its service. It reduced its focus on volume and offered increased value. Knowing when a parcel will arrive is valuable to many customers. Parcel force now provides guaranteed delivery tim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438"/>
        <w:rPr>
          <w:bCs/>
        </w:rPr>
      </w:pPr>
      <w:r>
        <w:rPr>
          <w:bCs/>
        </w:rPr>
        <w:t>Analyse the case and give your suggestion for the better Customer Relationship Mana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Why business should Adopt CRM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Distinguish between Customer Relationship Management and Business Intellig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Explain the different stages in Ladder of loyal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Discuss the process of converting existing customers into Loyal custom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the checklist for customer support suc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iscuss the E-business concept and checklist for suc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the sources of Data warehouse in Analytical customer Relationship Manage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Cs/>
        </w:rPr>
        <w:t>9.</w:t>
        <w:tab/>
        <w:t>Discuss the CRM implementation Road Map with suitable exampl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08:00Z</dcterms:modified>
  <cp:revision>90</cp:revision>
  <dc:subject/>
  <dc:title>Reg</dc:title>
</cp:coreProperties>
</file>