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RGANISATION DEVELOPMENT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Organisation Development. Explain the characteristics of Organisation Develop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Describe the history and emergence of Organisation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will you develop the need for change? How does the need for change emerg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How will you identify and diagnose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person focused OD interven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Describe role focused OD inter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  <w:tab/>
        <w:t>Explain the steps involved in implementing an OD program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8.  </w:t>
        <w:tab/>
        <w:t>Explain the impact of OD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ase Study: [Compulsory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jc w:val="both"/>
        <w:rPr/>
      </w:pPr>
      <w:r>
        <w:rPr/>
        <w:t xml:space="preserve">The Indian Chemical co. was facing a serious problem of conflict between the materials department and user departments. The senior managers were particularly concerned about the following issues: 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creased downtime of equipments</w:t>
      </w:r>
    </w:p>
    <w:p>
      <w:pPr>
        <w:pStyle w:val="Normal"/>
        <w:numPr>
          <w:ilvl w:val="0"/>
          <w:numId w:val="2"/>
        </w:numPr>
        <w:rPr/>
      </w:pPr>
      <w:r>
        <w:rPr/>
        <w:t>Uncontrolled increase in inventory lev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ng lead times in procuring items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Large numbers of pending indents</w:t>
      </w:r>
    </w:p>
    <w:p>
      <w:pPr>
        <w:pStyle w:val="Normal"/>
        <w:numPr>
          <w:ilvl w:val="0"/>
          <w:numId w:val="2"/>
        </w:numPr>
        <w:rPr/>
      </w:pPr>
      <w:r>
        <w:rPr/>
        <w:t>Intense mutual hostilities between the materials department and user department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432" w:firstLine="3"/>
        <w:rPr/>
      </w:pPr>
      <w:r>
        <w:rPr/>
        <w:t>Assume that you are the OD consultant invited by the top management to study the situation. What will you do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10:00Z</dcterms:created>
  <dc:creator>COE</dc:creator>
  <dc:description/>
  <cp:keywords/>
  <dc:language>en-US</dc:language>
  <cp:lastModifiedBy>COE</cp:lastModifiedBy>
  <dcterms:modified xsi:type="dcterms:W3CDTF">2008-11-29T06:10:00Z</dcterms:modified>
  <cp:revision>2</cp:revision>
  <dc:subject/>
  <dc:title>Reg</dc:title>
</cp:coreProperties>
</file>