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RKETING MANAGE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31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Bring out the importance of Marketing Environ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.</w:t>
        <w:tab/>
        <w:t>Briefly explain the traditional and modern marketing concep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Discuss the steps involved in new product development for a consumer produc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4.</w:t>
        <w:tab/>
        <w:t>Explain the BCG Matri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Compare and contrast penetration pricing with skimming pric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6.</w:t>
        <w:tab/>
        <w:t>Describe the pricing objectiv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</w:t>
        <w:tab/>
        <w:t>Explain the impact of sales promotion in FMC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8.</w:t>
        <w:tab/>
        <w:t>Explain the distribution strateg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9.</w:t>
        <w:tab/>
      </w:r>
      <w:r>
        <w:rPr>
          <w:u w:val="single"/>
        </w:rPr>
        <w:t>Case Study: [Compulsory]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32" w:firstLine="3"/>
        <w:rPr/>
      </w:pPr>
      <w:r>
        <w:rPr>
          <w:bCs/>
        </w:rPr>
        <w:t>If you are appointed as a consultant for appraising the performance of various levels of sales force in BPL for its consumer durables, substantiate the advantages of the strategy which you would follow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0:21:00Z</dcterms:modified>
  <cp:revision>88</cp:revision>
  <dc:subject/>
  <dc:title>Reg</dc:title>
</cp:coreProperties>
</file>